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asic, a Terminate and Stay Resident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Copyright 1990-1991 Anthony F.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Basic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BAS     - a popup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- new features f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.BAS    - an interval time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DLL    - graphic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HERC.COM   - hercules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.BAS  - another popup demo progra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.BAS    - a keyboard inactivity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.EXE -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.BAS     - a graphic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unning Ts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SRBASIC.EXE and GRAPH.DLL ar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ercules compatible graphics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TsrBasic graphics then run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srBasic, just type TSRBASI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more informa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from TsrBasic back to DOS, enter the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TsrBasic prompt. This makes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. To return to TsrBa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any other application, type control-shif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srBasic from memory, enter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mo program, type the following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ource to the demo program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y operate and the commands they can accep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C.BAS and NOTEPAD.BAS are popup programs tha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ckground by pressing the ESCAPE key and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ontrol-shif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TsrBasic program type control-c.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, typ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asic is a shareware product. Registration costs $20.0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pporting the development of TsrBasic and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is fee entitles you to a copy of the source to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sists of about 10,000 lines of Microsoft C 5.1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ines of Microsoft Assembler 5.1. It is available on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. Just send a note say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srBasic, Version 2.0, alo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F.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42 Thoreau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ling, VA 22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Basic package, consisting of executable program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documentation may be copied and distribu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or for a nominal fee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srBasic may not be distributed in any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asic is distributed as-is with no warranties,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Every effort has been made to produc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program, but there are undoubtedly some bug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find a bug, try to reduce it to its simplest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escription. I would also like to hear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