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     Version 6.8a                          Aug 0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: a utility for date manipulation 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en Ferg             5113 N. 8th Road, Arlington, VA 22205-1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(703) 525-2241     CompuServe 73377,1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unc /Adate /Iformat /P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date /Oformat /Sstring /Nnum /Ddayof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required depend on the function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that are specified, but not needed,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ng FDATE without any parameters displays a brief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can be in any order and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though function and format parms are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, they are "text sensitive".  If any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, added, or mistyped, the parameter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  requests a particular FD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arameter is not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displays a help screen.  If you unexpectedly get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ed, you probably have omitted the /F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  number of days (always a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day-of-week number (used only with W 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date A  (for date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  date B  (for date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/A parameter is omitted, /Atoday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/B parameter is omitted, /Btoday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number A  (for math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  number B  (for math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specifies format of input dat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/I parameter is omitted, /Imm-dd-ccyy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  specifies format of outpu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/O parameter is omitted, /Od1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 specifies language of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us   US (American) English-languag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fr   French-languag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sp   Spanish-languag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/L parameter is omitted, /Lus [American English]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  specifies that output is to be placed in an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written to standar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  specifies a prefix string for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specifies a suffix string for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al parameters may always be specified or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ust be enclosed in single quotes, double quot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"whitespace" will be removed from these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ormatting of /P and /S strings cannot be controll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.  To format strings, use periods or ASCII 255 (hex'ff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  /At /Od1         /P"Today is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dif /At /B12-25-TTTT /S" days until Christm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dif /At /B12-25-TTTT /P"It is " /S" days 'til Xm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      /A05-08-TTTT /S[ -- "Crazy Eddy's" birthda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DATE detects an 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t will return an errorlevel of 1 (rather than 0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ts output will be 3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wor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DOS batch-file ECHO statement that displays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DOS batch-file PAUS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date output is displayed directly, or redirected to N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tect an error by testing the errorlevel for a value of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date output is piped to an environment manipulation utilit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RINGS or GET, the environment variable will be set t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will be set by STRINGS/GET, and will probably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ch a case, the only way to detect an error is to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for the valu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DATE output is redirected to a batch file, which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o set an environment variable, the batch file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 the environment variable to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CHO the error messa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tect an error by testing errorlevel for the val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before or after you CALL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tect an error by testing the environment varia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ERROR, AFTER you have CALLed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use FDATE to check validity of year in parm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mm-dd-ccyy /ATT-TT-%1 /Occyy /P"Received year parm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echo Year parm [%1]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e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use FDATE to verify %1, and GET to put it into %yea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mm-dd-ccyy /ATT-TT-%1 /Occyy | GET ZE /V%year%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%year%)==(ERROR) echo Year parm [%1]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%year%)==(ERROR) goto e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use FDATE to verify %1, call a batch file to put it into %yea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mm-dd-ccyy /ATT-TT-%1 /Occyy /P"@set year="&gt;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echo Year parm [%1]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endi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ymbols are used in specifying dat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 EXAMPLE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-------   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        19     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        93     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  02     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         2      month without leading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       08     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         8      day   without leading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       February mon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3      Feb      month name, first 3 charact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      Tuesday  day of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3     Tue      day of week, first 3 charact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#      3       day of week as a number (Sunday=1, Monday = 2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          is a "pseudodate" representing the curren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          is an alias for the "today" pseud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:mm    09:05    hours and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mm     0905     hours and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        09     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(or to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with either /A or /B, e.g. /Atoday or /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efault for both /A and /B. 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r example /A is not specified, /At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Get the date that is 90 days from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add /N90 /Atoday /Omm-dd-cc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add /N90 /At     /Omm-dd-cc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determine if this year is a leap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 /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        when used in place of a 2-digit DD string,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to use today's day-of-the-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FDATE /Ff /Imm-dd-ccyy /A01-tt-1992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        when used in place of a 2-digit MM string,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to use today's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FDATE /Ff /Imm-dd-ccyy /Att-01-1992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        when used in place of a 2-digit YY string,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to use today's year (CC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FDATE /Ff /Imm-dd-yy /A01-01-tt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T can NOT be used for only the YY part of a CC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year.  The following, for example, is NOT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FDATE /Ff /Imm-dd-ccyy /A01-01-19tt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tt      when used in place of a 4-digit CCYY string,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to use today's year (CC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FDATE /Ff /Imm-dd-ccyy /A01-01-tttt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 first Monday in the second quarter of thi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w /Iccyymmdd /Atttt0301 /D2 /N1 /Od1 /P"First Monday in QTR#2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 last Friday on/before the 15th of this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w /Iccyymmdd /Atttttt15 /D6 /N-1 /Od1 /P"Friday before the 15th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L input dates are specified using the "today" pseudodate,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t, /Bt) then it is not necessary to supply an input format using /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EC IN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EXAMPLES     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---------    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MYFILE.1      Input format F (file) tells Fd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and /B will specify filenames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should pick up the input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ate/time stamp o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for functions which accept the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 (e.g. comp, dif), it i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 filename in /A and a date spec in /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/If, then both /A and /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terpreted as filenames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is the pseudodate "t" (i.e. /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t) which will pick up the current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from the system clock. 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, for example, to comp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a file to today's date (se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0,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ay (but need not) b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fied: i.e. MYFILE.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BASE\WORKDIR\MYFILE.1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ay contain wildcards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, the date/time stamp will be retr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irst file that Fdate fi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s the filespec.  Giving FDATE a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wildcard is pretty useles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will not reject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IN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EXAMPLES     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---------    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yymmdd    1992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yy-mm-dd  1992-02-20    In an input format specification, the 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2/02/20    symbols represent ANY non-numeric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2.02.20    Leading zeros MUST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-dd-ccyy  02-20-1992    In an input format specification, the 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/20/1992    symbols represent ANY non-numeric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5-1992     Leading zeros need not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5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-dd-yy    02-05-92      February 5, 1992.  See discu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5/92       FDATE'S CENTURY ASSUMPTION ALGORITHM,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formats,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 months  (European 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-mm-ccyy  05-02-1992    In an input format specification, the 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/02/1992    symbols represent ANY non-numeric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2-1992     Leading zeros need not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/2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-mm-yy    05-02-92      February 5, 1992.  See discu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/2/92       FDATE'S CENTURY ASSUMPTION ALGORITHM, below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AN DATE IN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* JJJ can actually be 1 - 4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y include a prefix of a plus or minus ( + or - )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EXAMPLES     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---------    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yyjjj     1992003       Third day of 1992, i.e. Jan 3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23         Third day of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tt003       Third day of thi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tt3         Third day of thi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jjj       92003       Third day of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3         Third day of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003       Third day of thi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3         Third day of thi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3       Third day of 2001         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'S CENTURY ASSUMPTION ALGORITHM,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FDATE WILL ACCEPT "JJJ" OF LESS THAN 1 &amp; MORE THAN 36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jjj       tt1000      the 1000th day from beginning of thi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0         last day of las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-1        next-to-last day of las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ccyyjjj /Od1 /A1992-1  produces... Monday December 3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ccyyjjj /Od1 /A19920   produces... Tuesday December 31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ccyyjjj /Od1 /A1992+1  produces... Wednesday January 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ccyyjjj /Od1 /A1992366 produces... Thursday December 3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ccyyjjj /Od1 /A1992367 produces... Friday Januar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allows limited date arithmetic with ordinary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an days.  For example, 90 days from tt300 can be show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yyjjj /Att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'S CENTURY-ASSUMPTION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input date is supplied in a format in which the ye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out a century -- that is, as YY rather than CCYY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Fdate does not automatically use the current 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YY is greater than 20,       then FDATE assumes CC =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YY is less than or equal 20, then FDATE assumes CC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becomes  1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   becomes 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 becomes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 becomes  2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becomes  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n (ag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becomes  1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t it simply, FDATE makes what would be a reasonable as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century for someone operating in the 1990's: it look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21 and forward to 2020.  If both I and FDATE are still al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2000, I'll probably update FDATE's century-assumption algorith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it forward several dec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EXAMPLES     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---------    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-mn3-yy     08-Feb-92     CompuServe-sty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            93          2-digit yea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yy          1993          4-digit year number (includes centu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yymm        199302        useful for triggering monthly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yymmdd      19930208      useful for putting current date i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mmdd        908208      useful for putting current date i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dd          0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         02      2-digit mont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         08      2-digit day-of-mont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d             8      day-of-month number, no leading z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formats, months precede days (American 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/dd/ccyy    02/08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-dd-ccyy    02-08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.dd.ccyy    02.08.1993    British-styl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/zd/ccyy     2/8/1993     no leading zeros in day o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-zd-ccyy     2-8-1993     no leading zeros in day o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.zd.ccyy     2.8.1993     British-styl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/dd/yy      02/08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-dd-yy      02-0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.dd.yy      02.08.92      British-styl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/zd/yy       2/8/92       no leading zeros in day o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-zd-yy       2-8-92       no leading zeros in day o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.zd.yy       2.8.92       no leading zeros in day o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formats, days precede months  (European 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/mm/ccyy    02/08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-mm-ccyy    02-08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.mm.ccyy    02.08.1993    British-styl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/zm/ccyy     2/8/1993     no leading zeros in day o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-zm-ccyy     2-8-1993     no leading zeros in day o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.zm.ccyy     2.8.1993     British-styl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/mm/yy      02/08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-mm-yy      02-0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.mm.yy      02.08.92      British-styl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/zm/yy       2/8/92       no leading zeros in day o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-zm-yy       2-8-92       no leading zeros in day o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.zm.yy       2.8.92       British-styl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out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#           5            Sunday=1, Monday=2 .... Saturday=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            Thursday     name of day of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di        if /Lf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3           Thu          first 3 characters of name of day of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          if /Lf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             February     name of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vrier      if /Lf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3            Feb          first 3 characters of name of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v          if /Lf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mn3yy       05Feb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              0           1 if year is a leapyear, otherwis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5 + this number gives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ays in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+ this number gives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ays in Febru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1           Saturday, February 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amedi 5 Fevrier 1992      [/Lfr specifi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1            9:05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05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:MM        09:05      24-hour time, hours: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MM         0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:MM:SS     21:05:30   24-hour time, hours:minutes: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MMSS       210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         9:05 pm on Wednesday February 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05 pm, le Mercredi 5 Fevrier, 1992  [/Lfr specifi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05 pm, el mircoles 5 febrero, 1992 [/Lsp specifi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ollowing formats contain embedded spaces.  Cons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ust be enclosed in double quotes. EXAMPLE: /O"mn zd, ccy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zd mn ccyy"      5 February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zd mn, ccyy"     5 February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n3 dd ccyy"     Feb 05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n3 dd, ccyy"    Feb 0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n zd, ccyy"     February 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ULIAN" OUT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EXAMPLES     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---------    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yyjjj       1992027       Jan 27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jjj         92027       BUSINESS "Julian date" expressed a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jj           027       of days since January 1 of the sam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j            27       Note leading zero suppression in "zzj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#           727198       TRUE "Julian date" expressed a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ys since January 1, 0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#         33088       "Julian minutes": time expressed a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inutes  since midnight, January 1,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#        633088       "Julian seconds": time expressed a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conds  since midnight, January 1,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FDATE with /O parameter for a "Julian time" produ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based on the current time of day and the date in the /A p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on January 10, 1992 at 2 pm, you run FDATE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oday /Ominut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produce the Julian minute for January 10, 1992 at 2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on January 10, 1992 at 2 pm, you run FDATE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01-15-1992 /Imm-dd-ccyy  /Ominut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produce the Julian minute for January 15, 1992 at 2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FDATE /Ffunc /Adate /Iformat /O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  this is a synonym for function 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returns /Adate in format specified by /O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/Aformat and /Oformat can be different,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used to change a date from one format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wide variety of output formats,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n also be used to determine the day of wee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 whether the date is in a normal or leap yea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19920101 /Iccyymmdd /O"mn zd, ccy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      /Atoday        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ormat  /Atoday        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f /Afdate.exe /P"FDATE.EXE last updated: " /O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FDATE /Ffunc /Nnumdays /Adate /Iformat /O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      Adds      /Ndays to   /Adate, produces date in /Oforma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      Subtracts /Ndays from /Adate, produces date in /Oforma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add /N90 /A01-01-1992 /Imm-dd-ccyy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sub /N90 /A01-01-1992 /Imm-dd-ccyy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add /N90 /Atoday                  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FDATE /Ffunc /Adate /Bdate /I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      compares the dates (time graularity = 1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on the /A and /B p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           /A  is less than    (earlier than)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            /A  is equal to     (same as)     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           /A  is greater than (later than)  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omp     compares the times (time graularity = 1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on the /A and /B p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when input format /If (file)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used to compare the timestamps of two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ich is 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Fdate /Ftcomp /If /Amyfile.1 /Byourfile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           /A  is less than    (earlier than)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            /A  is equal to     (same as)     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           /A  is greater than (later than)  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       Returns number of days between /Adate and /B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the two dates is not 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for DIF, both dates must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, the input format specified in /I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wo dates are not in the same format, reform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ates using the /Ff fun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tility like STRINGS or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dif /A01-01-1992 /B11-11-1992  /Imm-dd-cc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dif /A11-11-1992 /B01-01-1992  /Imm-dd-cc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dif /Atoday      /B01-01-1992  /Imm-dd-cc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FDATE /Ffunc /Adate /Iformat /Oformat /Ddow#  /Ndow-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       W (weekday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ccepts a date specification in parm /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ate of the /Nth /Day-of-the-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or after /Adat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 /A specifies November 1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specifies the number for Thursday (i.e.,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specifies a week count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/Fw returns the date of the third Thurs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mber 14, 1992. (See full example,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/N may be negative.  If, in the above example,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 as -3, then Fdate returns the date of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rsday BEFORE November 14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ate specified on the /A parms falls on the sam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eek as was specified on the /D parm, then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sidered to be the first date meeting that day-of-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on.  That is, If November 14, 1992 fell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rsday, and if /N was 1 or -1, then the output dat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same as the input date, i.e.  November 14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ptable values for /N (number of weeks)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of 99..-99.  A value of zero (i.e. /N0)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date of Thanksgiving (4th Thursday in November) in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w /A11-01-1992 /Imm-dd-ccyy /D5 /N4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Thursday November 26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beginning of the work-week (Monday, 2nd day of wee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nksgiving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w /A11-26-1992 /Imm-dd-ccyy /D2 /N1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beginning of the work-week (Monday, 2nd day of wee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anksgiving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w /A11-26-1992 /Imm-dd-ccyy /D2 /N-1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Produces only the strings specified using the /P and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use of /Fe i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set an environment variable to a symbol it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rily accept (such as "=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o pipe symbols that ordinarily cannot be piped (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symbol "&gt;" and the pipe symbol "|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unctions, such as /Ff, can also do this.  The speci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/Fe is for situations in which you don't want the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ct=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e /P"=Sam=" /v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e /P"echo ECHO Hi, %pct%Name%pct%!&gt;junk2.bat"&gt;junk1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RESULT: TEXT OF JUNK1.B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echo ECHO Hi, %Name%!&gt;junk2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junk1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RESULT: TEXT OF JUNK2.B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ECHO Hi, =Sam=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junk2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RESULT: TEXT DISPLAYED ON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Hi, =Sam=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FDATE /Ffunc /Anum  /B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add      returns the sum of the integer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/A and /B parms.  Can be used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lian" minute(second, date) in the future from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lian" minute(second, date).   Also useful in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of numbers and looping (see EXAMPLE #11,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ub     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umeric subtraction operation (as such)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, you will find that #dif will do 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if is the same as subtraction in which the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subtracted from the larger number; it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 negative number.  If you really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ion, which might return a negative resul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wo numbers, one of which is a negativ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subtract 3 from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#add /A2 /B-3          [ returns: -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if      returns the difference between the integer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/A and /B parms.  Can be used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inutes(seconds, days)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lian"  minutes(seconds, da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omp     compares the integers specified on the /A and /B p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           /A  is less    than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            /A  is equal   to  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           /A  is greater than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FDATE OUTPUT INTO AN ENVIRONMENT VARIABLE USING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version 6.1, Fdate supports a /V (environment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A user can use /V to tell Fdate to put its outpu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 environment variable. (Fdate attempts to put output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in the master, rather than the local, environ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due to the complexities of manipulating the environment,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always work.  If you encounter a situation in which it does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be able to use one of the alternative technique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ection.  For a list of environments in which the /V op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reported as NOT working, see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evar tells Fdate to put output into an environment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name is "evar"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Vdat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environment variable DATE1 to the current dat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ype SET at the DOS prompt, you should see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1=Friday February 1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/V without an evar name, the evar name defaults to F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      Fdate /Ff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:       FDATE=Friday February 1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se /V, Fdate output is written to standard output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FDATE OUTPUT INTO AN ENVIRONMENT VARIABLE WITHOUT USING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ng the environment is an incredibly tricky busines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questions of the local versus master environment, the version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unning, and the environment under which you are running (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Carousel).  In order to keep FDATE focussed on dat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, versions of Fdate prior to 6.1 did not attempt to pu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into an environment variable.  Instead, FDATE's outpu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tandard output, that is, it was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could then be redirected to a batch file, or piped to a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STRINGS or GET), that would put the output into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version 6.1, Fdate supports a /V (environment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A user can use /V to tell Fdate to put its outpu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 environment variable.  HOWEVER.... due to the complex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manipulation, there may be circumstances where /V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  These include running FDATE when you have shelled out to D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, have put the command processor in upper memory (U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below), are running under Windows, Carousel, etc.  In such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fall back on more basic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ay to put FDATE's output into an environment variable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P (prefix string) feature to create a DOS "SET" sta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 the output to a batch file, and CALL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CALL first appeared in DOS 3.3, you will need DOS 3.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o use this tech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oday /O"mn zd, ccyy" /P"@SET FDATE=" &gt;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shareware and public domain utilities that a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to manipulate environment variables, and do that job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  FDATE's output can be put into an environment variable by pi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one of these utilities.  When piping FDATE output to a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revent the output from being ECHOed to the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ng the output to N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use STRINGS to put date into DATE1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 /Od1 | STRINGS date1= ASK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Bob Stephan's GET and PC Magazine's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February 14, 1992, the current version of GET is 2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, use IBMFF to look for GET*.ZIP (e.g. GET25.ZI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5) in CIS:IBMSYS, or for GET.ZIP in ZNT:UTILFORUM, lib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is also available from the Public Software Library in Hous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February 14, 1992, the current version of STRINGS is 1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, look for STRING.ZIP in the PC Magazin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 of ZNT:UTILFORUM.  STRHYP.ZIP contains good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 WHEN USING 4DOS, NDOS, AND 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received the following report from Aran Spenc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in which FDATE /V will not set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aster environment.  This report leads me to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DATE /V may also fail to work with MS-DOS if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processor or the environment in Uppe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ptions with 4DOS and NDOS to load the environment an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mand processor into upper memory blocks.  When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is used, FDATE /V can't find the environment and produ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ERROR: Master environment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4DOS.INI file, it has to contain these lines for FDATE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BEnvironment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BLoad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DOS, the SHELL statement in CONFIG.SYS canno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reference to UMB loading via /U (which puts NDOS.COM in UMB)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t contain a statement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:xx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puts xxx bytes of the environment in UMB via the "U" para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NSTART.BTM or 4START.BTM canno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DSHELL=/e+xxxU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both U's represent UMB loading of the command processo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during secondary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 FDATE output to a file, or to a callable batch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ipe it to STRINGS or GET to store it in an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display Fdate output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 /Od1 /P"Today is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Redirect FDATE output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 /Od1 /P"Today is " &gt;FDATE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Redirect FDATE output to a callab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oday /O"mn zd, ccyy" /P"@SET DATE1=" &gt;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Pipe FDATE output to STRINGS to store it in DATE1 environment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oday /O"mn zd, ccyy" |STRINGS date1= ASK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Pipe FDATE output to GET to store it in DATE1 environment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oday /O"mn zd, ccyy" |GET ZE /Vdate1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difference (in days) between two dates in differen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GET to put FDATE output into 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ate1=05-10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reformat date literal into same format as dat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mm-dd-yy   /A05-08-92 /Omm-dd-ccyy | GET ZE /Vdate2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get difference between date1 and dat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dif /Imm-dd-ccyy /A%date1%  /B%date2%| GET ZE /vdiff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The difference is %diff%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 a program to run at a specified time in the future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volves a lot of disk activity because DOS re-reads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rom disk every time it does a GOTO LOOPTOP.  If you do thi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good idea to run the batch file from a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GET CURRENT JULIAN MINUTE AND PUT IN ENVIRONMENT VARIABLE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 /Ominute#  |STRINGS RunTime= ASK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ADD 120 MINUTES (2 HOURS) TO ENVIRONMENT VARIABLE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#add /A%RunTime% /B120 |STRINGS RunTime= ASK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LOOP UNTIL NOWTIME HAS REACHED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oo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  /Ominute#   |STRINGS NowTime=  ASK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#comp  /A%NowTime% /B%RunTime% |STRINGS TimeComp= ASK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%TimeComp%)==(LT) goto loo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oo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STARTING EXECUTION OF APPLICATION: [program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file BACKUP.LOG to a name that contains today'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oday /Oyymmdd /P"@SET DATE1=" &gt;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 BACKUP.LOG  BK%DATE1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 DATE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DATE to rename a log file to a name that will be unique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 time-frame.  This is a way to keep an historical recor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of log files.  Since the file will retain its original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, you will still be able easily to tell when it wa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we use GET to put the FDATE outp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TEMP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 /Ominute# | GET ZE /Vtempvar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online.log %tempvar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emp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calendar date corresponding to Julian date 1992:0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1992045  /Iccyyjjj 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o see if parameter %1 is a valid year (CC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determine if value sent in through parameter %1 is a valid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mm-dd-ccyy /A01-01-%1 /Od1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echo Parm 1 was not a valid year: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e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PUT YOUR BATCH PROCESSING HERE, USING YEAR VALUE OF: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4th Thursday in November (Thanksgiv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w /D5 /N4 /A11-01-%year% /Imm-dd-ccyy /Od1 /P"Thanksgiving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 number of the anniversary for some special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HOLIDAY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 program once a day, when you boot for the first time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Run daily processing once a day.  Put this code in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This batch file requires DOS 3.3+, since it uses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LastRun.BAT goto Run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LastRun.Bat will set env var LASTRUN to date AUTOEXEC was las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LastRu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Compare today's date to date in LAST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comp /Imm-dd-ccyy /At /B%LastRun% /P"@set COMP="&gt;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%COMP%)==(EQ) goto No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if user reset system clock, today's date may be less than LAST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%COMP%)==(LT) goto No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Daily processing hasn't been run today.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RUNNING ONCE A DAY PROCESSING: Job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RUNNING ONCE A DAY PROCESSING: Job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RUNNING ONCE A DAY PROCESSING: ............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Save today's date in a new version of LastRu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Note that this will be executed only if daily processing ru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completion without hanging the machine or aborting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Omm-dd-ccyy /At /P"@set LastRun="&gt;LastRu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No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LastRu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COMP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bility to compare a file's date to today's d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list of all files that were created/update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demo batch file FILEDAT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%1)==(SUBROUTINE1) goto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THE FOLLOWING FILES WERE CREATED/UPDATE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he batch file calls itself, and passes control to SUBROUTIN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which will display the filename if the file was update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%%v in (*.*) do  CALL %0 SUBROUTINE1 %%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com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e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UBROUTIN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Note that when SUBROUTINE1 is executed, %2 will contain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Compare today's date to the date on the %2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comp /If /At /B%2 /P"@set COMP="&gt;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Echo the filename if the file was created/update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%comp%)==(EQ) echo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#add function to loop through an array of subscri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ct=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refix=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LOADING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ubscrip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%prefix%.%subscript%=Stephen F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ubscript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%prefix%.%subscript%=5113 N. 8th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ubscript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%prefix%.%subscript%=Arlington, VA 22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UNLOADING AND DISPLAYING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ubscrip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oo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do while subscript less than/equa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%subscript%==4 goto Loo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ut value of subscripted variable into temp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SET tempvar=%pct%%prefix%.%subscript%%pct%&gt;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display value of subscripte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prefix%.%subscript% is: %tempva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delete subscripte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%prefix%.%subscript%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ncrement the loop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#add /A%subscript% /B1 /V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Loo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oo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c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emp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refix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ubscri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'S 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IS DESIGNED FOR BUSINESS, NOT HISTORICAL,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is intended for business applications, not historica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ar as FDATE is concerned, the calendar has followed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, unchanged, since January 1, 0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does not take into account historical changes in the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glitch in English dates that occurred when Bri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from the Julian to Gregorian calendar in the 18th centu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ussia made the same move in the early 20th 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'S BAS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, date manipulations are based on translating a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into an "absolute" or "TRUE Julian" date:  a date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number of days from some day in the distant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's base date is January 1, 0001 (i.e. day 1 of month 1 of yea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's absolute date for January 1, 0001 is     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's absolute date for January 1, 1992 is 7271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'S LEAP YEAR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year evenly divisible by 4 IS a leap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year evenly divisible by 100 IS NOT a leap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year evenly divisible by 400 IS a leap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3  is not a leap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4  is     a leap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00  is not a leap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  is     a leap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"A Machine Algorithm for Processing Calendar Dates"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ry F. Fliegel (Georgetown University Observatory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C. Van Flandern (U.S. Naval Observa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OF THE ACM, Volume 11, Number 10, October 19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supposedly a new adjustment to the leapyear algorith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pecifies the additional exce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year evenly divisible by 4000 IS a leap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"Bit By Bit" column, COMPUTER LANGUAGE, November 1989, p. 1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djustment is not part of FDATE's leapyear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r application is working with dates 2,000 yea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, the lack of this exception will be irrelevant for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ships with a number of demonstration batch files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applications that illustrate some of the ways that F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used to build applications.  They can be studi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s for ways of using FDATE.  They can also be used "as is"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and customized to build applications that mee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BATCH FILE: HOLIDAY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IDAYS without any parameters displays events in curren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IDAYS with a year parameter  displays events in that   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HOLIDAYS               displays events in curren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HOLIDAYS 1999          displays events in year 1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holidays are displayed, you can dump each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printer by pressing SHIFT+PRINT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BATCH FILE: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RM.BAT is like a simple alarm clock for your PC.  ALARM.BAT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a specified time, then triggers an alarm: it beeps and dis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 It continues until someone presses CONTROL-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just "ALARM" at the DOS prompt, without any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RM displays a HELP screen that shows 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RM uses ANSI control codes to control screen color and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ment, so it requires ANSI.SYS in order to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using ANSI.SYS, it will display some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n your screen unless you modify the batch file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I contro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: ALARM                      shows current time in hhmm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: ALARM hhmm [msg]           waits until hhmm, then sounds an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ALARM 0930                 [sounds alarm at 9:30 a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ALARM 930 Staff meeting    [sounds alarm at 9:30 a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ALARM 1800                 [sounds alarm at 6:00 p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idnight, specify 0000 or 2400 for hh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ALARM 2400  START MIDNIGHT BATCH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that ALARM.BAT does is to change to the M: drive.  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umed to be a RAM disk.   Before you can use ALARM.BA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use your favorite text editor to change the RAM disk desig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int to your own RAM disk.  It is possible to run ALARM.BA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hard disk or floppy, but because ALARM.BAT does a LOT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, it is strongly recommended that you make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 RAM disk before runn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ent repeated disk accesses to find the FDAT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lso have FDATE on the RAM disk, or be using a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LARM TO CREATE RUN-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py ALARM.BAT to another batch file (say, RUN-IT.BA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it so that rather than sounding an alarm it trigger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ites instead: runs a program or programs, or chains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,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generalized RUN-IT.BAT, you could use the wor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pass in the name of a batch file that you want to be ru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rtain time, along with its parameters.  Make the triggered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Note that earlier SHIFT has moved batch file name to parm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run %1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ntering this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-IT 0001 BACKUP.BAT C: D: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ause RUN-IT to wait until 1 minute past midnigh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 batch file called BACKUP.BAT to backup drives C:, D:, and E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BATCH FILE: TI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.BAT is a sample application that uses FDATE to create a "tick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" batch file.  The default name for the file is C:\TICKLER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IC on a regular basis, you shou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your favorite text editor to modify TIC.BAT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e your favorite text editor in the EDI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C.BAT ships with the editor set to SPF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you wish, use your favorite text editor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few lines of TIC.BAT, so the "SET TicBAT="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icBAT to a different file name for the tickler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must specify the full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path and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ut TIC.BAT in a directory that is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 the following lines to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how today's appoin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IC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how tomorrow's appointments [note space betwee T and +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IC T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the tickler batch file to be run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your computer, showing you your scheduled appoin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IC without any parms will cause it to display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 NEW TICKLE (SINGLE D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a new SINGLE DATE tickle, invoke TIC.  The first parm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the desired tickle, in the format mm/dd/yy.  (You ma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date TT for the current month or year, if you wis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rm must be followed by a description of the appoin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no description is entered, TIC interprets the date in par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quest to display the tickles for tha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OS batch files strip commas out of their input parameter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as in your description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5/5/92 Cinco de Mayo party w/ Susan: El Charro @ 6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5/5/tt Cinco de Mayo party w/ Susan: El Charro @ 6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 NEW TICKLE (REGULAR WEEKLY APPOINT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a new REGULAR APPOINTMENT tickle, invoke TIC.  The fir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s must be the string "dow" (or "DOW") and the day-of-the-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day of the week (e.g. 2 for Mond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arms should be followed by a description of the appoin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dow 2 Regular Monday morning staff meeting @ 8:3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DOW 6 STANDING TENNIS DATE WITH JANICE AT 6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YOUR TICK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eck your tickler file appointments for a particular da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 by invoking TIC with only a date parm or the pseudodate 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t         displays appointments for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today     displays appointments for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5/5/92    displays appointments for May 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5/5/tt    displays appointments for May 5 of thi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tt/5/tt   displays appointments for the 5th of this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eck your tickler file appointments for a date from 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days in the future by invoking TIC with two parms: T (for to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number of +1 through +7.  Unsigned numbers are t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f they have a plus sign.  Negative numbers will show appoin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ays in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t      displays appointments for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t  1   displays appointments for tom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t +1   displays appointments for tom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t +7   displays appointments for a week from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t -1   displays appointments for yeste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space between the first parm "T" and the second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, is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t+2    does not recognise "t+2" as "t +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ppointments for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tickler batch file does not exist, nothing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DEAD TICK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while the tickler batch file will become very long, fi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ad tickles".  You can edit it with a text editor to remove the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imply delete it and let TIC create a new one the nex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TIC to add a tick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D DISTRIBUTION OF F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is freeware, or what is known as "zero-cost share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is not what is technically called "public domain"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author retains the copyright.  FDATE can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pied, used, and distributed freely as long as both FDAT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s associated doc file (FDATE.DOC) and its demonstration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FDATEX.BAT, HOLIDAYS.BAT, TIC.BAT, ALARM.BAT) are not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can be included in shareware packages as long as both F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related files are included in the share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ceived FDATE as part of some larger sharewar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be aware that you may freely use, copy, and distribute F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aying a fee for, or registering, the larg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explicitly disavows any claim whatsoever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ness or functionality of FDATE, its documentation,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batch files, and disclaims liability for anyth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bad that might happen in connection with, before, dur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using it.  I have tried to make FDATE work right, but ever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mistakes, so you use FDAT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if people will find FDATE useful, and I'd lik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.  If you find FDATE useful and use it on a regular basis,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 it if you would drop me a short note via US 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telling me about how you are using F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other input/output formats, or if you need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pyear algorithm, please contac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AND CURRENT VERSION OF F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ways be able to find the most recent version of FD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 The filename will be FDATE.ZIP, and it will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of the libraries in the CIS:IBMSYS forum (probably library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it by using cross-library searching, look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FDATE.ZIP or the keyword F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post copies of FDATE.ZIP on any BBS that you wis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upload it to any CompuServe library.  As long as I a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putting copies of FDATE onto CompuServe, we can keep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versions to a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stribution package (FDATE.ZIP) contain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.EXE         [the FDATE progra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.DOC         [this file, documentation for FD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monstration batch fi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X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IDAY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-ONC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DAT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appended to version numbers indicate modifi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 files, without any modification to the FDATE.EX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isks (*) indicate most important changes in the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appended to version numbers indicate modifi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 files, without any modification to the FDATE.EX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isks (*) indicate most important changes in the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 Oct 01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version of F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 Oct 15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shareware date routines with Fer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IS NOT MUCH ERROR-CHECKING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d  Oct 16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s to show redirection and piping of FDAT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d discussion of how FDATE may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note on business-related, non-historical purpose of F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note on 4000-year leap-year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e  Oct 17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note on why FDATE doesn't directly set an Env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a  Nov 05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Help display to show parameters and thei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utput format YY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utput format minute# and second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 #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est of GET and STRINGS      to FDATEX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est of minute# and second#  to FDATEX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a  Nov 06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/P parameter and modified documentation accord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JULDATE outpu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s and reformatting to docume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a  Nov 08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ample showing how to put current date in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MDD out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a  Nov 09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/L (language parameter) to allow French-languag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e following out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n3 zd, ccy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d mn, ccy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d mn ccy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an-style dat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day occurs before month (e.g. dd/mm/cc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a  Nov 1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isplay of time in /Ofull so that a minutes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10 would display with a leading ze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"10:08 am" instead of "10:8 a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a  Nov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utput format CCYY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a  Nov 25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 "F" (/Ff) as an synonym for /F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FDATEX.BAT off from FDATE.DOC into its ow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b  Dec 02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his doc file to reflect new /Ff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a  Dec 07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puServe-style output format: dd-mn3-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07-Dec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8a  Dec 08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utput format d1.    Example:  Saturday December 7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utput format t1.    Example:  9:05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"t" alias for "today" pseudo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FDATE "help" display which had incorrectly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-mn3-yy as an input (rather than an output)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documentation and FDATEX.BAT to reflect softwar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vely re-wrote and re-arranged FDATEX.BAT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user-frien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the formats for European dates, which had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hown as having the same format as American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8b  Dec 09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ample showing how to use fdate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stampe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9a  Dec 26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TRINGS and GET info to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ample: how to find calendar date of Julia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a  Dec 27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=============== MAJOR BUG FIX 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Fixed bug in TRUEDATE date arithmetic routine that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incorrect dates to be returned for the last 2 or 3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some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utput formats ccyy, hh:mm, and hh:mm: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output format JULDATE with JU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DATE retained for compatibility, but not 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his doc file and FDATEX.BA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a  Dec 28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: error messages were ignoring the /P 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OLIDAYS.BAT to distributi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output format LEAPYR with 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PYR retained for compatibility, but not 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new feature: when an error is det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string is "ERROR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i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assumed century on input formats that require only 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f year is LT/EQ 20, a century of 20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will now be able to function nicely until year 20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his doc file and FDATEX.BA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a  Dec 29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P (date compare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UN-ONCE-A-DAY example, which uses new COMP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rror-trapping for dates before year 1 and after year 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minor error in HELP screen (dif does NOT require /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his doc file and FDATEX.BA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b  Dec 3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wo bugs in this doc file. (Thanks to Luther Schli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ug report.)   My phone number was wrong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returned by the leapyear function (0,1) wer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my phone number in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s in the examples in this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c  Dec 31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HOLIDAYS.BAT that showed New Year's E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have showed New Year's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nks to Luther Schliesser for ANOTHER bug repo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HOLIDAYS.BAT to show Easter-related holidays 1992-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HOLIDAYS.BAT to give an example of cal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iversaries for a user-specified "special date" (S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a  Jan 03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ability to accept TT, TT, and TT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seudodates for current MM, DD, and CC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function: W  (i.e. /F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his doc file, FDATEX.BAT, and HOLIDAYS.BA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HOLIDAYS.BAT to use new /Fw to show Thanksg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uther Schliesser's anniversary code to HOLIDAY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note on elimination of multiple spaces from /P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note showing how to use #add and negative number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sub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note: UPDATES AND CURRENT VERSION OF F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a  Jan 0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DATE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 to improve readability of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DATE.D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expanded discussion of how to check for errors using F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ocumentation for TI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OLIDAYS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aster days for 1991 and 2001, Epiphany, Pentecos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lgorithm for Ash Wednesday (thanks to L. Schlies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"Memorial Day"            , M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Memorial Day (observed)" , the last Monday i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ired by L.S.'s tickler for Sharon's birthday, added "tickl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500th anniversary of Columbus' discovery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IC.BAT to FDATE distribution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practice of highlighting important changes with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b  Jan 06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OLIDAYS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algorithm for Advent (thanks to L. Schlies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nt is the 4 Sundays BEFORE, but NOT including, Christ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error would not make any difference befor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c  Jan 07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OLIDAYS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ABOR DAY (thanks to L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I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Added ability to add regular day-of-week appoin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Added EDIT function to make it easy to edit TICKLER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18-word limit on appointmen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NSI.SYS codes to make help screen show i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a  Jan 1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defaults for: /Adate,  /Bdate,  /I and        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are: /Atoday, /Btoday, /Imm-dd-ccyy ,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British-style output format, e.g. 1.15.1992 (Jan 15,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output formats: dd, zd, hhmm, hhmm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process +1..+5 to TI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ARM.BAT to FDATE.ZIP distributi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a  Jan 20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/S, suffix strin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CMDLIN unit to handle empty parms (e.g. /A )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Black History Month to HOLIDAYS.BAT to demonstrate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b  Jan 2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I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bility to list by date, which had been messed up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ability to accept +1, etc. as p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a  Jan 27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julian formats JJJ, YYJJJ, CCYYJ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HELP screen display in bright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a  Jan 27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 that prevented output from being re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a  Jan 2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HELP screen display in yellow &amp;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a  Jan 2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/D documentation to HELP screen display and FDAT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a  Feb 09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julian INPUT formats yyjjj and CCyyj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ocumentation on Fdate's century-assumption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a  Feb 10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xed the requirement that dates in JJJ must be zero-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to occupy all 3 digits.  JJJ can now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as 1 character long, and as many as 4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a  Feb 13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"eng" language parameter with "us",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ight be a need to distinguish American-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from British-style dates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a  Feb 14, 1992   *** MAJOR ENHANCEMEN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/V parm, which allows a user to have Fdate itself s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, rather than setting Evar by pip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ng Fdate's standar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utput formats MN (monthname) and M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emo batch file DO-ONCE.BAT to fdate distribution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a  Feb 18, 1992   *** MAJOR ENHANCEMEN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f (file) inpu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tcomp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emo batch file FILEDATE.BAT to distribution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80-byte limit on /P and /S p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b  Feb 2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ran Spence's detailed report on the circumstances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doesn't work with 4DOS/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/V with CALLs to batch files in all demo batch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users would not be handicapped b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use /V if they had loaded 4DO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a  Mar 0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fix to "full" output format, which was zero-filling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ft, producing e.g. "09:15 am" instead of "9:15 a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a  Mar 1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help screen, which was incorrectly showing 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output format rather than an inpu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a  Mar 2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 Spanish language format: /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 input format :  ccyy-mm-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output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yy/mm/dd        ccyy-mm-dd      ccyy.mm.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/mm/dd          yy-mm-dd        yy.mm.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utput format:   mm (2-digit mon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utput format:   z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name (julian) retained for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Changed TIC.BAT to use new input/output format ccyy-mm-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help in sorting TICKLER.BAT properly at year-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WILL CAUSE TIC NOT TO RECOGNIZ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EXISTING TICKLER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         TIC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the old TICKLER.BAT and change dat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a  Mar 27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British/European input formats:  dd-mm-yy and dd-mm-cc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the request by Mr. Martin Bramp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re Stephens Chartered Accountants, 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b  Mar 2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ARM.BAT to FDATE.ZIP.  It had been omitted from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distribution ZI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c  Mar 30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AMPLE #11, showing subscripted E-vars and 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a  Apr 0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function "E" (ech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output format: "dd mn3 yy"   EXAMPLE:     05 Sep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JDATE.BAT demo batch file to distribution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Aran Sp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a bug in the routine that obtaine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It sometimes caused an improper valu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if a quoted parameter did not contain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a  Aug 0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I will no longer be posting the most recent version of F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ZNT:UTILFORUM because ZiffNet's new fees would requir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y $30/year to do so.  Look for the most rec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DATE in CIS:IBM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output format:  ddmn3yy    EXAMPLE:     05Sep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output format:       yy    EXAMPLE:   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make it easier for users to "roll their 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ormats.   For example, now that YY is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get ddmn3yy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odd  | GET ze /vpar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omn3 | GET ze /vpar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oyy  | GET ze /vpar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xdate=%part1%%part2%%part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today is %xdat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Modified documentation in JDATE.BAT to make it clear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orking with a BUSINESS julian date format: YYjj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the feedback from  Howard S. Friedman (70720,30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FDATEX.BAT to test the new format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