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NG,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if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o version 1.4 is support for DOS v4.0 and v5.0. This requi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pproach to locating the ERRORLEVEL. Adding support for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asy once the magic offset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sion 1.3 I have substantially reorganized RING's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commonly-used procedures, equates, and macros in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code in this way will make it my programming task easier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point of view, however, there should be no change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introduces the '-e' option. If you're running DOS v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option to sound a bell only when the previous progra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zero return code; ie, exited with an error. This provides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ell users of problems when used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principal functions in RING have b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for version 1.1. These changes will make it easier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 the program. From the user's point of view, though, no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s have brought about great strides in productivity, but on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 lack of multitasking features in MS-DOS. If you have a long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you not only tie up the computer but you also must gla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very once in a while to figure out if the job's finished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or you risk leaving the computer idle because you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he job will take. This is clearly ine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provides a poor man's approach to multitasking. No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run two programs at the same time; instead, it merely r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bell a few times. What's this got to do with multitask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? It's quite simple - start your job in the usual fashion, type "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lk away. While your computer's doing one task, you're fre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other task. As soon as your job has finished, the PC'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will sound, advising you it's ready for anothe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is program is a breeze. Once you've placed RING.CO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ere DOS can find it, type RING -? to display a brief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aWARE RING, v1.4a, 12/28/90 - rings the consol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ring [-options]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= ring bell only if errorlevel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 = display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denotes a repetition count and must be between 0 and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alue of count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you don't remember anything else, at least remember how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messag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you'll invoke RING without any arguments, and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 will sound three times. This is probably fine in most situ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ING also allows you to specify how many times the bel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- anything between 0 and 15 times. Thus, you could crea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un a program and then ring the bell 1 time 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and 15 times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'-e' option you can ring the console bell condition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rogram's return code. No matter what that program was, 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its return code and sound the console bell only if it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t uses this return code as its own. Thus,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"RING -e" and the batch command "if errorlevel 1 RING"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mand preserves the value of ERRORLEVEL from the previo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does *not*. This lets you write cleaner batch file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port errors. [NB: This option relies on undocumented "feature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hence may not work on all versions of DOS. Please contact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running DOS v3.30, v4.0, or v5.0 but would still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will let you know of any problems that arise.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might see and how you should deal with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: invalid option --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ype "RING -?" for a list of vali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: invalid repetition count --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repetition count must be an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tween 0 and 15. Note: RING reacts sensib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unt of 0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: unable to locat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Make sure you're using COMMAND.COM as the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ell and that it's from a support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 messages are written to the standard error devi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ey won't disappear down a pipe or into a file should you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's output, although I can't imagine why you would ever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RING uses a return code to conve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its operation. Possible 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Program comple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Help message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-e' option was *NOT* specified; otherwise, it equals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rogram's return code was. You can test for these cod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variable in a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aWARE RING runs on machines operating under DOS v2.xx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s less than 2K of memory! [NB: To use the '-e' op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rating DOS v3.30, v4.0, or v5.0.] It uses standard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so it should work even on machines that are not PC-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Own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releasing this program into the public domain. Since 1984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ublic-domain software extensively, and I find it to be a ter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 Most programs are useful, and the source instructive. And the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! With this small contribution to the public domain I hop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my gratitude to those other programmers who have made my comput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is program carries no obligation on my par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r provide future upgrades. I try to write clean code and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bug-free". Nevertheless, use this program ***AT YOUR OWN RISK***.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yourself, make any desired changes, and recompil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. Make this standard practice with newly-acquired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 only protect your system from viruses but also ge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or exactly how programs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uthor of this program, I have two requests: First, pleas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 original source code, documentation, and execut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ackage. This just makes it easier for other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Second, let me hear what you think of it - I'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with your comments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hanks go to Borland for its stand-alone debugger, which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he time spent developing this program. Thanks are also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 Fortiana Gregori (D3ESJFG0@EB0UB011 on BITNET) who supplied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suggesting how to find ERRORLEVEL in RAM and to Yan Jur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out where exactly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A. Th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f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06 South 41st St., #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iladelphia, PA.  1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1 215 662 0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all@gdalsrv.sas.upenn.edu (Inter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