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/23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N.DOC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N.ASM THE ASSEMB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N.COM THE WORKING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N-TEST.BAT FOR TESTING Y-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atterned after a program written by John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.  That program has a .COM file about 3.7k in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written in order to duplicate the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version while reducing the size of the .COM file. 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produce a .COM file that loaded and executed fa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has been met.  As an added benefit the program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to conveniently handle other respons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L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 Rye Bea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on, Ohio  44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