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   M   Q   u   o   t   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   </w:t>
      </w:r>
      <w:r>
        <w:rPr/>
        <w:t>Version 1.31   ( March 6 1993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The *first* Italian Quo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Written by Alberto Quario [ 2:331/316.5@fidonet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 you miss most ?  No no... let alone  Claudia Schiffe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ferring to FM, the FrontDoo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 miss the 'GoldEd  style' quoting, the  random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s ( even  different from area to area ) ?  If so FM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Quote is very fast and very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Quote  configuration file  ( FMQUOTE.CFG )  is 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directory or  in that  one specified 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FD.  Furthermore  it  is  possible  to supply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 where  you'll  put  configuration/origin/header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the environment variable FM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MQT=c:\fd\fm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supply an absolute path  for the Origin or 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MQT directo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need to configure the  program. Creat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  it FMQUOTE.CFG. Now,  one by line,  you can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;  the  order  and  the  use  of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. The  lines that begin with a  ';'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ments and  ignored. In the FMQuote zipfile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configuration file with all the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resent a program  (GENCFG.EXE) that help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oter  and  updates  previous  configurations 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Please read the GENCFG.DOC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now take  a look to the available  parameters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ritten inside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it's necessary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File 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Quote Version 1.31          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is  the file in which we'll  save the messag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vice you to  use 'v' as filename, being  Alt+V the F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message on disk, th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ile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generate the Origins is necessary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Addr  z:n/f/(.p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the  network address  and if  you use  GEcho or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/scanner that always insert its tearline you shoul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arL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n't interested in the Origins can exclude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Origi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 the main FMQuote 1.31 changes is the ability 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Origins, and Headers as  well, reading them from an ex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ust be an ascii text file in which, one by line,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r personal Origins.The parameter to specify that fi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iginF filena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Origin length depends  on the network address leng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is between 55 and 6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 said about Origins holds  for Headers, too. I  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iMsgs' and they  are printed   in the  beginning of 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&lt;filename&gt;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MsgF  filena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ut the headers for the general messages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Msg2MeF  filena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s for the personal messages (those addressed to u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Msgs maximum length is 25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macro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 whole name of the person who wrote the quot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 name only  "   "   "  "   "   " "   "   "  "   "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  whole name of the person who received the quot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 whole messag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g  only the day in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  only the month in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  only the month in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 only th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  only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  network address of the person who wrote the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  subject of the quot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  newli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 '%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o pr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 Mike Smith! On April 12 1992 you wrote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add  a line in the  HiMsgF file as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%b! On %d you wro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HiMsg2MeF is necessary to add this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yName  na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 should wr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Name Alberto_Qu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M P O R T A N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the name and the  surname you must use the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'_'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define different Origins and Header for every echo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_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M P O R T A N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Headers/Origin file begins with  an area definition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f  the ** FIRST **  line will be @SOME_AREA_TAG  then FM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interpret that  file as  divided into  areas.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/Origins will be chosen between all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my Origin file c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1 for CLANG 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 for CLANG 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for COMMS 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 want to  specify  all  the areas  you can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rigin for the other echo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200 areas can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ngs work you have to supply the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sgBDir  di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Dir  c:\fd\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aDat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ItaDate' the  date we'll be printed in  the Italian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/month/year. By default the english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gnFile filenam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SignFile' we can specify a file that we'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at the  end of  the quoted  message, useful for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or gree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QofQ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NoQofQ' FMQuote will not quote again a previous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tBlank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QtBlanks' FMQuote will quote blank lines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Len  n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is  the maximum number  of character a  line of quot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By default MaxLen value is 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ta  n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ness  of this parameter is  to avoid FMQuote to  wra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just a few characters.  When FMQuote will be arri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characters  will look if adding  Delta character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mpleted. By default Delta value i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o test different  values to find the ones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I use 65 and 8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Fil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version 1.20  is  possible  to filter  non-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m with a '#'. NoFilt *disables*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 &lt;string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messages are  addressed to  "All", with  this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upply a substitute to make the HiMsgs more fun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visible_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"In a msg to  All you said..." will  be printed "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to Invisible man you said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oo,  in place of  the space character, the underscore ('_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us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FMQuote  with  "-c"  on  the  command  line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onfiguration will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almost finished... we must configure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DSETUP and from the 'Editor' menu, select 'Keyboard macro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o one of the function keys this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Efmquote;~R&lt;FileNam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 is the name of  the file you have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gFil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o  quote a message  you have to  save on disk  it with Alt+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name you chose in  the setup, answer with Alt+R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FM's quote request and finally press the function ke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signed the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so  included  a  TSR  that  allows  you 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automatically.   Its   name   is   FMQuot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MQTCOMP.EXE). The Companion must be  loaded before FM and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QTCOMP &lt;filename&gt; &lt;function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he usual filename  you wrote in MsgFile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cro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TCOMP v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 inside  FM   pressing   Alt+C   we'll  answer   and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If FMQuote  is run when it's already  in memo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F.BAT as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it is possible to  quote many messages into one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Append  the messages and use FMQuote  on the last.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ossible to use the Compan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 f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 1.31 is  a FreeWare  program and  nothing is 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but can't be sold for any  reason. Feel free to copy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 or upload  in BBS  as long  as the  files or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IP,ARC,etc) aren'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was  made to test this program  but the author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of  any kind, either express or implied  and so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the  author  be  liable 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 for  loss  of   data,  business  interruption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niary loss) arising out of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has  been  tested  with  FrontDoor  2.01 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problems even with oth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and suggestions can be address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2:331/316.5@fidonet    ( A '.' of Orphe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quario@ghost.dsi.unimi.it      ( Interne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Alberto Quar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Don G. Calabria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132    Milano  ITA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care... :-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is written in C , compiled with Borland C++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i s t o r 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0   4 May      1992    Initial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0  26 June    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1   4 July    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0  11 October 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0   3 February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1   6 March   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Quote Version 1.31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