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BIRTH For RemoteAccess 1.10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  20-09-91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        30-11-91  RABIRTH can post messages to us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thdays. Several macro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node lock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a small bug with the Avt 0+ code.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II rout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ntrol word is now implement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functions in RA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's hidden user fla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RTH will now write a list of which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thdays in the current month,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 "Today!" if a user has their birthda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nth's birthday's lists ar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and year order (chronological order)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(if two users have the same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is now available. RABIRTH can lo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to an Opus or a FrontDo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 support introduced!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BIRTH to post messages from any name (i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