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- December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1 Silvan Calarco, FidoNet 2:334/10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by:  Franco Schinco, FidoNet 2:334/10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ia Falleni, FidoNet 2:334/10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2.1  -  Copyright 1991 Silvan Calarco  12/0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is a  new nodelist compiler,  extremely fast and 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 files  take  little  space  on  disk  and allow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ll nodelis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released with  structures and  a Turbo  Pascal unit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 care  of  all  low-level  nodelist  procedures  and 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in old and new programs very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ould  like  to  thank  all  beta  testers  for their hel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 in WNode  development: Ugo Uggetti,  Andrea Menn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imo Gentilini,  Marco Maccaferri,  Cesare Dieni,  Luca Le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o Piola, Alberto E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are due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Franco Schinco, for the original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Franco Carcillo,  who encouraged  me in carr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....all  the  people I forgot  about and to  who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my most sincere Grazie!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2.1  -  Copyright 1991 Silvan Calarco  12/0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is  released as  Public Domain.  You are  encouraged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WNode compiled nodelist files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ever can redistribute WNode,  provided that it remain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ckage and that no amount of money is asked for i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ircumstance  at all  WNode can  be modified  without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Node sources, in whatever version, will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case author shall be  liable because of data loss 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 use of WNode;  no guarantee is  given on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of program, except for space occupation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one finds  problems in using  WNode, please refer 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334/100.2 : time allowing, all will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an Calarco, FidoNet  2:334/10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L. da Vinci 1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95  GRUGLIASCO (TUR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2.1  -  Copyright 1991 Silvan Calarco  12/0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NODE distribution archive, the following fi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.EXE    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.CTL    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.DOC  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.PAS   Turbo Pascal unit to use WNode compil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DEMO.PAS  Example program on how to use WNo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NEW.DOC  History of WNod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W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ncompact   WNODE.EXE  and WNODE.CT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nfigurate WNode in a way suitable 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un WNODE.EX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2.1  -  Copyright 1991 Silvan Calarco  12/04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takes the information  about its configuration from 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 WNODE.CTL:   please  read   WNODE.CTL  carefully 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W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sent, WNode  will read WMAIL.PRM  or WEDIT.PRM to 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ath for compiled  files, otherwise it will  p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specified in WNODE.C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ode supports FrontDoor point nodelist for 4D point addre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, the programs who support WNode nodelist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Mail 2.1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dit 2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d of document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