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BibleQuiz Version  3.6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Kingdom Enterpris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Copyright 1990  All Rights Reserv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. 2 BOX 75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OR, TEXAS 7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FITNESS FOR A PARTICULAR PURPOSE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NO RESPONSIBILTIY FOR ANY DAMAGE TO EQUIPMENT OR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BibleQuiz and plan to use it, then send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ible contribution (offering) of $10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rch Of Glad Ti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 Justi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given to God so if you decide to pirate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nswer to God.  Pirate at your own risk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:  Malachi 3:8-9 and Hebrews 3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Glad Tidings has no connection with this program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tax deductible offerings.  This program i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staff of Kingdom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UIZ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QUIZ2.EXE                      {Operating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QUIZ2.DAT                      {Program Data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QUIZ2.DOC                      {This fi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                        {Sample Door.Sy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INFO.DEF                     {Sample Dorinfo.Def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Quiz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100 differen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quiz has 10 questions which are selec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es 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user has choice of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user can select whether or not to see the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ay be used as a stand alone program or may used as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Quiz has its own built in async i/o.  It will rea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or Dorinfo.Def file (KingNet, OmegaComm, RBBS 16.1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BB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ibleQuiz merely type in " BQUIZ" .  Bquiz will ob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er from either the Door.Sys or Dorinf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docs are okay.  If you are testing the system loc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cond entry in the DOOR.SYS file is a '0'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ntry in the Dorinfo.Def file is COM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ood Luck and let us hear from you if you have any questions 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arry D. Loisell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