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ple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enables you to have multiple programs in memo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stroke, switch which program is display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your computer is divided into several channe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parate computer with its own screen and ab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is shipped with 3 pres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is a small channel, with 24K, enough space to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diskette, or to use the on-line help fac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is 55K, which is big enough for a sm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owns the remainder, which will vary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your computer. In a 256K comput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20K, enough for a fairly large application like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ultiple Choice simply type "MC" at the DOS promp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start the channels, switching screen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each. After MC starts the last channel,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hree programs, one on each channel. Only on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but you can easily switch to ano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old program and its screen are "froz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til you return to it. The new channel'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brought in and activated so that you can use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channels, press &lt;Ctrl&gt; and a keypad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channel #2, hold down &lt;Ctrl&gt; and press &lt;keypad 2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located on the righ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Ctrl&gt; is down, you can also press &lt;keypad +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that will tell you what channel you are 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that channel owns. The status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uggest that while you first use MC, you use Chann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is HELP file by typing MCHELP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another channel and run a re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back to the HELP channel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 includes a full-screen snapshot feat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by holding down &lt;Ctrl&gt; and pressing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a file called "SNAPSHOT.TXT"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You can then use this fil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, such as reading spreadsheet dat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xit MC and return to regular (boring)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keypad - &gt; WHILE you are holding down &lt;Ctrl +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status line.  MC will termin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ll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not to have any application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channels, though; they will a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 as above, you can run programs which use graph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graphics mode before you do a channel switc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ut of a program while it is displaying graphic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MC to expect that by specifying the "G"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siz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reconfiguration and invoking your new version of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nnel may be in graphics mode at a time, but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oftware products which use un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may not switch properly when they ar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damage any data, but when returning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y not be readable until the application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channel sizes while you are running MC. If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you should exit using the &lt;ctrl + - &gt;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then have two options for changing the channel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 You can invoke MC with new channel sizes to run immedi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"preset" channel sizes which MC us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present. In either case specify a li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(in kilobytes) separated by spaces. If any siz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inimum, 24K, it will automatically be set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30K of leftover memory, MC will make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xtra memory will be added to the la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 To:</w:t>
        <w:tab/>
        <w:tab/>
        <w:t>set two channels immediately, on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(24K), and one with the re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24    or    M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ab/>
        <w:t>set eight channels, Channel #1 - 60K, Channel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size, Channel 8 - the re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requires at least 32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6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ab/>
        <w:t>set either of the previous examples as pre-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e the numbers with a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MC p24    or    MC 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 p6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invoke MC with these pre-sets simply by typing "M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pre-sets will modify your existing MC.COM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MC.COM file must be on the default disk an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iz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DOS:</w:t>
        <w:tab/>
        <w:t>2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MC:</w:t>
        <w:tab/>
        <w:t xml:space="preserve"> 4K + 6K * number of chann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27K for DOS, and 4K for the base size of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 - 27K - 4K = 2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ree channels, subtract another 18K (6K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K - 18K = 20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e large channel, one small (minimum size)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hanne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(large)    11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2 (minimum)   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K - 118K - 24K = approx 65K left for channel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the last channel.  M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remaining mem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e-sets based on these calculatio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 p118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invoke MC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channels will be set up: 118K, 24K, and 55K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nnel may vary slightly depending on the vers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or systems that BOOT from FLOPP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C starts, and occasionally while it is running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ill expect to find this file on the boot dr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executed first. (It may be placed in your AUTO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(including the name) where COMMAND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hard disk, C:, but your PC boot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COMMAND.COM to the hard disk (COPY A:COMMAND.COM C:)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command to be executed before running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wo floppy system, your applications alread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MMAND.COM on their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iles on a floppy disk with an applic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channel which requires different disket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nger of corrupting the data. Try to group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files onto sets of diskettes that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hile switching channels. If you must swit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ure that no activity is taking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DOS and of MC, if you type &lt;Ctrl&gt;&lt;S&gt;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of a DOS command (such as type)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screen, or to use the SNAPSHOT or EX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ume scrolling with &lt;Ctrl&gt;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may occur with some applications when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&gt;&lt;C&gt; is used. The application program will sti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MC may be freed by doing som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haring files between application program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f either program writes to a file which the other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the data may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&lt;keypad number&gt; </w:t>
        <w:tab/>
        <w:t>switch to channel specified b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+ &gt;</w:t>
        <w:tab/>
        <w:t>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Ins&gt;</w:t>
        <w:tab/>
        <w:t>create snapshot file (SNAPSHO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keypad + &gt; &lt;keypad - &gt; terminate all applications and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ab/>
        <w:tab/>
        <w:t>Invoke MC with prese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&lt;channel spec&gt;</w:t>
        <w:tab/>
        <w:t>Invoke MC with specified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g&lt;channel spec&gt;</w:t>
        <w:tab/>
        <w:t>Invoke MC with specified channel siz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&lt;channel spec&gt;</w:t>
        <w:tab/>
        <w:t>Set MC preset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g&lt;channel spec&gt;</w:t>
        <w:tab/>
        <w:t>Set MC preset channel siz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nnel spec&gt; is a set of channel size number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C could not understand the command lin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SPEC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SPEC= string in your environment was not usable by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SET" from the DOS prompt to see what i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do not have enough memory for 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nel siz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successfully set your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pdate M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.COM was not on the default drive and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to set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your channels tried to terminat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could not be found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 has exited, either because of a catastrophic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you invoked the exit command &lt;Ctrl + -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ocumentation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was written by Jason S. Lo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7 Webs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A-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erey, CA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8) 646-1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Technology, Inc. will in no event be held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incidental damages resulting from any defect or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floppy disks, or other related items or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nterruptions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anticipatory profit, or othe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. The seller's salespersons may have ma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 Any such statements do not constitut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relied on by the buyer in deciding whether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ld without express or implied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seller or manufactur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