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  NEWS - International C Electronic Newsletter/Journ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"Dedicated to the Art of C Programming"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Founded 12/27/87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p: Messages from the Editor  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arry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Review: Advanced TurboC  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chard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r's Corner: The Beginning  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Wayne Dernon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: An Introduction Part II . 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 Ko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C Graphics: Part II  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cott H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Submission Standards 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's 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ints 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sponse Form 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News is an Electronic Journal published by the C BB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ke, VA  on a monthly basis.  The subject for C News i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, as well  as  any  derivatives  like 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readers  are  encouraged  to  submit articles, revie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for submission.  C News  is  freely  distribut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not be sold for a profit, or cannot have a charge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ver distribution costs.  To do so is in  direct 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License  agreement.  Copies of which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 BBS.    This  publication  is  Copyrighted   under  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P:  Messages from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at's in this issue of 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ostcards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HAT'S IN THIS ISSUE OF CNEW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sue  of  C  News  features  part  II of two arti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in the previous issue:  AWK and Interactive C Graphics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 issue  we  start  a  new  column  by  Wayne  Dernoncou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r's.  This new column should assist some of the  readers  o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that  are  taking a look at "C" for the first time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 to be of benefit  to  all,  please  provide  us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on  the  content.   If something is presente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.  Send a netmail message, a letter or log  on  to 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ave  a  message.    Wayne  and  I  will  try  to incorpo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received into future issues of C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STCARDS WANTE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cards are still  wanted!!    Since  the  last  issue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postcards from the following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k Deutekom 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han Mes 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n Locke - San Francis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G. Thompson - Bangkok, Thai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breakdown of postcards received to d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          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ginia              Montreal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       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yland            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 Closing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mentioned in the previous paragraph that I received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. (Bill) Thompson in Thailand.   Bill  is  also  the  CP/M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an of  the  "Bangkok Computer Users Group" or BUGS. 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 i received a disk in a pre-paid mailer from Bill  with  a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 few  back  issues of C News.  I was very happy to oblig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onor similar requests from other user groups.  All of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BBS  are  available via the post if you would like to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bills.  Either  send  me  some  diskettes  with  a  pre-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 with a list, or I will charge you a $1(USD) a disk and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rface).  Either way, I am always willing to fi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y the time that you read this, if you are a reader in  "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herlands",  I  have  sent 80 diskettes containing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BBS to Henk Wevers.  (Henk's address is in the  back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 I hope you enjoy this issue of C News and please se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s, questions, bug tips, reviews or whatever  to  the  addr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REVIEW:  By Richard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Advanced Turbo C, 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Herbert Schi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Number: 0-07-881479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r: Osborne 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00 Te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 94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book  is  an updated edition of the original Advance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he primary changes to the book are  in  the  area  of  Chapter 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  According  to  the  PREFACE, the First Edition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a small graphics subsystem,  which  has  been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discussion  of  the  graphics  functions  provided in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ok contains 12 chapters and  2  Appendixes.  Th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are:    "Sorting  and  Searching",  "Queues,  Stacks,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and Trees", "Dynamic  Allocation",  "Using  System  Resour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acing    with    Assembly   Language   Routines",   "Graphi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s", "Codes and Data Compression", "Random Number 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imulations",  "Expression  Parsing  and Evaluation", "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to Turbo C", "Efficiency, Porting and Debugging",  "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's Memory Models" and "A Review of Turbo 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 the  book  the author includes interesting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 I was impressed with the  creativity  and  accurac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  Techniques described in earlier chapters are used in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s, thus providing examples  that  further  the  topic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enjoyed   reading   this  book,  some  good  solid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supplied and I learned something from each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id find some TYPO's in the book. Most  of  them  we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chapter.  The  author  includes  some  tables  of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, that contain errors or omissions. I also  found  an  err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scription of the 'viewporttype' structure. The auth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 element of the structure 'clipflag' and  graphics.h  defin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'clip'.  The author's variable name is more descriptive, bu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will not accept it. Refer to your Turbo C manual or  the  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file,  rather  than  this text, if Turbo C gives you an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ndefined symbol" for graphics related variable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recommend this book despite  the  TYPO's  that  I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  covers  the  subjects  quite  well  and  th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and helpful. The Cover Price is  $22.95  and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disk available from the author at a cost of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Hend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Maple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ksbury, Ma 01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: (508) 851-8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: (617) 594-9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: (617) 594-7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R'S CORNER: by Wayne Dernon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ditor's Note:  Many of you have stated in letters, post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hone calls.  That a column dedicated to beginner'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very useful.  Mr. Dernoncourt approached me with som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e had written for a newsletter at his office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if I would be interested in including them in C New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ed them and decided to include his column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So here are the first two columns: Oct and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ne and I would both appreciate feedback on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that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e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OGRAMM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How to Write a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your  boss  has  assigned you to write a new program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his most nagging problems.  Or you've heard that there i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 new  language  called  'C'  and  you want to learn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it.  In this space in future columns, I'm going to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  you  both  to  the art/science of writing goo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teaching you some of the aspects of bot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lan to use the Borland Turbo-C language in  these 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 I  present code that has to be system specific, bu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try to keep the code portable (not version/platform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 the  pleasure  of  writing  a  program,  sounds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.   All  I do is put in some DIMENSION statements, some DO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bunch of PRINT statements and I'm done right.  Wr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to writing a program of any size is desig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If  you  were  a  new  contractor  and got a job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, would you start this job by first going out and buying  a 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lumber,  nails,  etc. before you found out how big the h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be.  I know I wouldn't and I'm willing  to  be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thing  you  would do is to ask the person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this house for 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How big is it going to be (number of bedrooms/bath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s there going to be a carport/gar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o you want to line in the city, suburb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that you really need to answer before you  go  o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land much less get th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first step in this process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. DEFINE THE PROBL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 the  problem,  clearly  state  what  your  objective 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the scope of what exactly you want your program to do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 want  it to do.  Write out what your program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and put it at the  top  of  a  blank  of  piece  of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ath  this  write what sort of results that you want to 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 Generalities like, I want the correct result to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 screen  are  insufficient.    Be  as specific as possib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my checkbook balance curve should be plotted  on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 or  the HP-7550 plotter attached to my PC.  You can also pu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won't do, for example, this program will not consider  def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ing (automatic overdraft prot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that  you've done this very important step, you must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rategy about how to solve this problem.  Don't let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untain  over  whelm you.  The important thing is to get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trategy to conquer this mountain is  very  simple,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 very  large  mountain  into a lot of small molehill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develop what a method of how  your  program  should  run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Pri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 sub-divide  these  smaller  problems  further  into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problems.  Do this by reviewing how the mechanics of  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o  about  solving this problem by hand would be done.  Whe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ll of the numbers  and  where  do  they  go?  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  to  these  smaller problems will become module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programs where usually written as  large 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 with  only  a few subroutines (as compared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) with each sub routine having many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is may sound very trivial, but it isn't.   The  fl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 around  your  program  is  extremely  important.   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mentioned in the previous paragraph for example migh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 a variable that although making the program more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maintenance on that program much more difficult.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require  maintenance  at  one  time or another,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ut as "Just a small change here and it  will  be  perfect.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qually   innocent.      Maintenance   right   now 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50-80% as programs mature and age.    Yours,  no 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ollow that same curve, unless you take steps now to s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 that  you've  read  almost  a page and a half, I be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when are we going to see some actual coding.  I hate  to 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ut  you won't for this first installment.  Studies have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veal that the better planned a system  is,  the  less 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t on  debugging  and maintaining a program.  This is why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mphasize to the degree I am the planning aspec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R'S CORNER: by Wayne Dernoncourt   (Part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ctober column we discussed and  stressed  the 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designing  the  program  so  that it did what you wante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d this by writing down  at  the  top  of  a  blank  piece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what  the  program was going to do.  You then sub-divi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problem into smaller, easier to  solve  problem,  writing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of  how  you  were going to solve this problem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go one level dow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to find the mean (average)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 The numbers will be read in from the keyboar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value followed by a carriage return) and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Enter -1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Declare all variables needed and initializ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Get 4 numbers from the keyboard (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, we will initially use numbers hard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).  As this column progresses, these simp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erform need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Pri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each of  these  sub-problems  descriptive  titl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data, compute,  print_results  &amp;  exit.    Note that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are lower-case and use underscores in place of spaces. 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distinguishes  between  upper and lower case.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 allow  spaces  to  be  embedded  in  a  variable  name,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cores instead.    Variables  can  be  up  to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ut these individual steps on separate sheets of  paper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steps  will become the basis for the needed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section  won't  be  a  separate  function  for 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 a later installment of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promised  in  the  last  column  that we would start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Get into your favorite editor.  If it is Wordstar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(non-document)  mode.    If  you're using Turbo-C,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ring up  the  Turbo-C  integrated  development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uilt-in editor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copy what you have written onto the screen and enclo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ir of comment delimiters "/* ..... */"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is is Example 2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This program is to find the mean (average)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 The numbers are read in from the keyboar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 Enter -1 when finish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ant things about the comment delimiter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tch and they can't be nes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is is Example 2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/*  This is illegal and should be flagged as an err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 you are using!! */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he Prime C compiler has a problem with extending a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lines  as  shown  in  the correct example above.  Example 2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according to the draft ANSI standard and also in Microsoft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  and  VAX/VMS C.  Put each function into its own fil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by the title that you gave it.  Append the file  type  of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 file.    This  indicates that it is a C-languag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xample program that we're discussing,  we  would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_RESUL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in  each  of  the sub-files, put the title of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air of parentheses after the comment that  describes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 for.   For example with the first function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ile called GET_DATA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2. Get 4 numbers from the keyboard.  To simplify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ill initially use numbers hardcod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is column progresses, these simpl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the entire file as it stands, 6 lines long.  You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d  that  after  the  phrase  "get_data" is a pair of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thing in them.  Parentheses is the method that data  is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 function.    Even  if  no  information  is being pass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they still must be  present.    We  will  expand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C,  all  "action  commands"  or statements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mi-colon (;).  This means that comment lines  don't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terminated  with a semi-colon and neither do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piler directives (discussed shortly).   A  function 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the  function.    That is why I had you put the titl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file.  You can have just one file with all of thes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it, but to help you keep the logic behind using function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m in separate modules and compile and debug  them 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tatement  consists of assignment operations, function calls (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broutines) or flow control elements.    Compiler  directi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clarations aren't considere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a  pair  of  braces  /{  ...  }/  can  group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nto one logical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nglish, thi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that I bring this up is that in C, you can  on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gical  statement  per function.  Therefore in C, bra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.  So now our init() func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2. Get 4 numbers from the keyboard. 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, we will initially use numbers hard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As this column progress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ifications will be remov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 all variables *must* be declared before they'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case (either upper or lower) is important in C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ree main type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 - declares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loat - declares real numbers (floating poin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har - declares 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recently (the draft ANSI standard) the vari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nd char could be used interchangeably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re.  The variable names follow the same ru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ames do.  So now our function for get_data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2. Get 4 numbers from the keyboard. 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, we will initially use numbers hard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As this column progress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ifications will be remov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get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sum_x=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_x = sum_x + 1.0;   /* Start he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_x = sum_x + 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_x = sum_x + 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_x = sum_x + 4.0;   /* End her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Now is the time to return back to the main progra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sum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sum_x is initialized to zero when it is decla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at  statement.  The word float at the beginning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 declares that the function will  declare  a  real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unctions  should declare what kind of value will be return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of adding the variable sum_x to another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ing  that  back  into  the  variable  sum_x  is  a  fairly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.  So much so that the developers of  C  decided  th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 could  be  done  just  as  well  with  what  is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operator.    This  replaces  the  four  lines  give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the  comments /* Start here*/ and /* End here*/ wit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between the same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2. Get 4 numbers from the keyboard. 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, we will initially use numbers hard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As this column progress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ifications will be remov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get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sum_x=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_x += 1.0;   /* Start he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_x += 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_x += 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_x += 4.0;   /* End her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Now is the time to return back to the main program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sum_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that's it for this month.  Next month we'll write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the remaining functions and discuss the details of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king the program using Turbo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roduction to AWK by Dan Kozak  - 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A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t you think you're in an aviary, let me assure you: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  two  of  the AWK article.  Now I didn't know that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part article until I saw the first part in print (on-screen  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n I got an idea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 Time, same C channe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remember last time you tuned in, Jim and Barry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ir OpusGraf project.  In part 1 of that series  they 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sign  specs  for  the utility -- basically a graphic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sage on an Opus BBS system.    Now  AWK  doesn't  hav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, but  it can graph data using a histogram.  So I've w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small AWK program to do the job.   It  doesn't  includ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hat  Jim and Barry specified, but does get the job d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only displays callers (not other BBS activity 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not graphic, just a histogram of 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fixed resolution (half-hour inter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ust specify bbs name on command line (could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low (about 1 sec per 2k of log file size though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eage may v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WK writes to standard output the graph can  be 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  file  for later display, but this is not an integra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not going to say alot about the program because I  fee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 becoming  fluent  in  a language is learning how to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However, here are a few thing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our basic data structure is an associative array,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K handles alot of the dirty work for us, but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 we need to be about our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ose of you with the AWK book may recognize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from the histogram program there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ly an example of good modular coding to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function, it is noticeably less efficient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rcise, incorporate it into the END block a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same goes for the code to allow you to pu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n the command line -- hard code it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what would you need to change to mak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(i.e. hour intervals or 15 minute interval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unning th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you who aren't OPUS sysops will need a  sample  OP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 run this on.  If your friendly neighborhood sysop can't/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one available (I don't see why they shouldn't  since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 passwords  or  anything  like that), you can download/FREQ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 BBS -- it's called OPUSSAMP.ZOO.   (It  was  too  lar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here).   You may notice that it takes 4-6 days data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raffic) before you get much of a graph -- why is this?  how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ke a more frequent graph look more impress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n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 that  about  covers  it . . . a quick and dirty Opu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.  You may have noticed this is really more of an example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 blown  article  but  I'm  available  on  the C BBS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or just get feedback.  Rob Duff's  AWK  is  availabl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ose  of  you  who  don't  already  have  it and actually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it as a free AWK because the GNU Project AWK (GAWK)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  to  work  very well under DOS at this time (something 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ime to fix).  Without further ado (since  I've  used  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 up), here's opusgraf.a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pusgraf.awk - makes a histogram of Opus BBS cal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{ # get the bbs nam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_name = ARGV[ARGC -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then null it out so it wont be interpre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V[ARGC - 1]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initialize an array with entries for each half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(hour = 0;hour &lt; 24;hour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 = (length(hour) &lt; 2) ? ("0" hour) :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min = "00";min &lt; 60;min +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umans[hour ":" min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we're only interested i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alling/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some log entries have a blank first fiel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we have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$4  /: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d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save the first and las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tartdate ==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date = $(fld - 1) " " $(fld -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date = $(fld - 1) " " $(fld -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process the hour entry, remove ":"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pad with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 = substr($fld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ub(":","",hou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r = (length(hour) &lt; 2) ? ("0" hour) :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process the minutes entry, rounding o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half-hour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  = substr($fld,4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min &lt;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assemble the 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tring = hour ":" ((min == 0) ? "00" : 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incremen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mans[timestring]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put the name of the BB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Stats for %s from %s to %s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_name,startdate,end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generate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time in human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n",time,rep(humans[time],"*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parate function to create string of 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p(n,s,   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(n--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Graphics Programming Using Turbo C --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cott H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 second  in  a  series  of  articles o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using Turbo C.  I chose  Turbo  C  because  of  its 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a  note  concerning  Part  1.    A  reader  aske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ent in the  source  code  meant:    "Add  egavga.bgi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.lib".   By  this  I  meant  that  the  reader 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GIOBJ.EXE to convert the file EGAVGA.BGI  to  an  .OBJ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 TLIB  to  add  the  object  file  to  GRAPHICS.LIB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in the Reference Guid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 1, I promised to present  a  simple  paint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demonstrate  pull-down menus, "rubber banding" techniques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, and mouse cursor  programming.    As  the  program  gre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,  I  decided  not  to cover pull-down menus in thi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at is a topic that could span an  entire  article  in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 items  are  included,  along  with  a  discus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ssue of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W TO USE TH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program, you must have either an EGA or a VGA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-compatible mouse.    When  you start up the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paint" mode and the PAINT button  is  highlighted.  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drawing  area,  and  you  draw  by  holding dow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hile moving the mouse.  Lift up on the mouse  button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itial  drawing color is black, and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.  A square at the bottom lefthand side of the screen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awing  color and background color status.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represented  by  the  inner  box,  and  the  background  col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ed by  the  border.    To change the drawing color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utton on one of the sixteen colors that stretch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 the  screen.    To  change the background color,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PAINT button  is  the  FILL  button.    Click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, and  you  will be in "fill" mode.  Now when you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while inside the drawing area, the object you selec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lled  with the background color.  You may choose a differen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other than the initial solid fill pattern  by  clicking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box  at  the  bottom of the screen.  Be careful to cli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area or the "paint" will  overflow  to  other  par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erase  what  you've  done  by  clicking  on  the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  When you move the cursor inside the drawing area,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 its  shape from an arrow to a small rectangle.  To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on the left mouse button and move the mouse  until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.   Then  release  the  button  and  choose  another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 Choose PAINT, for example, to continu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can be cleared by clicking on  the  CLEAR  butt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licking  on YES from the dialog box.  The screen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background color and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nd SAVE allow you to store pictures in files.  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a  default  extension  of  .PIC,  so when you ar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do not type in an extension.  Since the  "undo"  fe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to  the reader as an exercise, you may want to save y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oing something dangerous like filling an object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 PAINT.PIC.  If you want the default, just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 Otherwise, type in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will terminate the program after  confirmation.  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uttons  show  a rectangle and a line.  These are the "rubberb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s.  To draw a rectangle, for example, click  on  the 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click  inside  the  drawing  area  to  anchor  the 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hold down on the left mouse button.  Now  move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and  or  contract  the rectangle.  Release the mous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inished.  The rubber line 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ROGRAMMING CONCE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expands on some of the concepts presented in Par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 series.    The  same  mouse  functions  are  used,  and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lation is still required to determine where the user has 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.    The  colors and fill patterns are drawn at the bot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When the user clicks on one of the color box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,  a  call  to setcolor() is made.  If the right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the background color is set in the variable fillColor. 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o setfillstyle() is used with 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ing is  very  simple  to program.  It is accomp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aint() function.  I simply loop while the button  is  down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 lineto()  from  the  old  position  to the new posi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avoid flicker of the mouse cursor, I only  call  lineto(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position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g an  area  is  also  fairly  simple.    There 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y, however.  The  floodfill()  function  needs  to  kn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color  of  the area to be filled.  Since this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 used getpixel() on the current position to  get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area's  interior.    Then  I loop, incrementing th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color changes, at which point I assume the bord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.  Look at the DoFill() function to see how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OUSE CURS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mplemented  the eraser as a different cursor shap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ays of implementing an eraser, but I wanted to experim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function   number  9  (Set  Graphics  Cursor).  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n array as its argument.  The array  contains  a  bitma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 broken  down  into  two  parts:    the screen ma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ask.  There are two arrays at  the  beginning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 One  is  for  the  eraser,  and  the other is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.  When the "eraser cursor" moves out of  the  drawing  area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mouse cursor to the "standard curs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mask is used to determine whether the cursor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shape or the background.  The cursor mask is the sha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 itself  and  also determines the color of the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 ANDs the screen mask with the bits on the screen.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 mask  is  XORed  with  the  result.   This allow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 in the types of cursors you can  create.    You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cursors  or  "see-through"  cursors.    The  eraser curso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 the  latter.    The  parts  of   the   cursor   that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e-through"  have  a  1  for  the screen mask and a 0 fo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OUSE-ON/MOUSE-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code,  you  will  notice  that  I  often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with  calls to MouseOff() and MouseOn()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screen is updated -- when drawing or  saving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   If  this  is  not  done,  the  cursor  gets in the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, and in the case of a screen save, will  itself 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unless specific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ER IN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spent  quite  a bit of time writing the code that woul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ight-character filename from the  user.    It  is  still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iest  prompt, but the code will give you an idea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ities involved in prompting for input in a graph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I needed an area for input.  I  decided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box,  implemented  with  getimage()  and  putimage(). 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routine PromptForFile() gets the filename.   It  calls  a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routine  GetString(),  which in turn calls GetChar(). 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ets one character but doesn't return until  it  gets  a  "le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 It  can  also be used to get function keys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codes it can  accept.    GetString()  loops  until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s the ENTER  key.  Each keystroke is processed.  It chec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, the Escape key,  an  optional  function  key,  and  "le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  A  default  value  is first displayed.  If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, the default reappears.    If  function  keys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,  they  are  handled  by  passing a pointer to a key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was a lot of work, but it is still rudimentary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 text-like  cursor  in  the  prompt  box.  This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in.  Also, the DoLoad() and DoSave()  function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 to  tell  the  user  if a file that he wants to loa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(it just beeps for now), or to ask  for  confirmatio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bout to overwrite a file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UBBERBANDING TECHNIQU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bberbanding  technique  is  really  quite  simple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 is to use the XOR write mode.  Drawing twice in XOR mode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 to  be  erased  and the background restored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bo C manual plainly states  that  the  setwritemode()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 yet  work  with  ellipses,  so I did not implement a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HANC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terested in Turbo C and its  graphics  package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ing with the  program.    Try to add some new featur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feature would be to include an "undo".  To  do  this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  make  calls to getimage() to save the curren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image() to restore it when the user chooses the undo featu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lso  want  to  experiment with different cursors.  Tr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paintbrush cursor when you are  in  paint  mode,  or  a 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er when you are in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        SUBMISSION        STANDARDS        AND      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have repeatedly  stated  in  this  newsletter  and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,  I  would  like  to  see  user-submitted  articles, revie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  Listed below are the standards that should be fo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y job easier as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rticles should be submitted in a ASCII non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(Margins 0-65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article include code fragments as examp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include the entire source file if you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sion with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ook or magazine reviews should follow the sa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outlined in this issue.  The publisher,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, and ISBN number are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piler/and or product reviews,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number and manufacture.  If possible,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include a sample program with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 you can contact me at the addr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 CAN REACH THE AUTHORS OF C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 BBS is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BC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9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Lean VA, 22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 can send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109/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CI Mail to:  BCL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Name               Number         Net/Node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United Sta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BBS               (703) 644-6478      1:109/307      Barry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ke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ern C Board     (201) 247-6748      1:107/335      Todd L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-PC             (414) 964-5160        ..           Bob Ma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waukee, 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IAMI             (813) 793-2392                     Gerhard B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ples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of Music      (516) 536-8723(2400)               Paul Wal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16) 536-6819(9600 Hayes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ANAD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BBS System  (416) 465-7752      1:148/208      Mark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ont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UROP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_N1_1            31-8350-37156      2:500/1        Henk W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BBS BBS             353-1-885634       n/a           Stephen Ke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blin, 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AUSTRALI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ry BBS             02-428-4687       ...           Trev Roy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00-2400) Non-Mai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00-19,200) Mail Hour (Trailbla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NEWS Vol. 2  Issue 14                                February 20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 will be included as a regular fea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issues of C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id you think of the content of this Issue?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mprovements can you think of that would make C Ne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tool for the C Commun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your favorite section or sections?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n't you like about C News?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mments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