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 1991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SolveIt! via a BBS we *REQUIRE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.zip  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exe              (3 files required to execu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bat              (displays instal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now              (instal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Doc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doc              (complet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.txt                 (uses for Solv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-9192.800            (how to contact Pine Gr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doc                 (BBS guidelines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txt               (correc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              (ord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2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     (vendor distribution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Txt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txt              (featu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to42.txt              (updat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GROVE SOFTWARE's   CompuServe #72366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e following description for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It! is a powerful, yet *VERY* easy to us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YORK TIMES recently called "Surprisingly Fast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12/91), adds bond value and yields. Includes 32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PV, FV, AMORTIZATION, INTEREST DUE, BUDGETs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Y, PAYMENT REQUIRED, TIME TO WITHDRAWAL, IRR, NET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Interest rates, deposits, payments can be individ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over term. Supports up to 10 period types. All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inting. See Slv4Doc.zip for documentation. Slv4Txt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LOANS, TAX, TAXES, PV, FV, BONDS, BUDGET, NET WORTH,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, N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Solve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