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 v 4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SolveIt! via disk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), may charge up to $10.00 for their disk dupl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SolveIt! we *REQUIRE* tha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.exe      self extracting archie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Doc.exe    self extracting archie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doc              (complet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to42.txt              (updat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txt                 (uses for Solv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doc                 (BBS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txt               (correc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bat               (print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              (ord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oc.bat            (print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    (vendor distribution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txt              (This is a featur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2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-9192.800               (how to contact Pine Gr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once a year, send us a copy of a piece of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that you use to promo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istribute the files in an archieve format, they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tracting archive. This is so that we may deal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easily. THIS DOES NOT APPLY TO DISTRIBUTION VIA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Solv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 v 4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 is an easy to use finanancial calculator that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lled "Surprisingly Fast". SolveIt!, instantly perform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 for business and personal use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information that professionals demand in a manor that a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. The program has a very easy to use "Fill-in-the-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th a thorough context sensitive help syste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for every field. Just answer the questions, and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answer. There are never any equation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o master. Yet the routines are so powerful that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, payments or deposits skipped or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done according to Federal Laws using man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Rules-of-78, Interest Only, MACRS, Payments-in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ears etc. MUCH MORE. Toll free support. **NEW**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32 Routines of SolveIt! 4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ithdrawal (Annuity P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yment for a Futur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ue &amp; Calenda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Profi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verage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Ordering Quantity (EO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rtg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co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Depreci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Value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Yields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olveIt!, The Financial Calculator v 4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 (1) 720k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1986,91  Pine Grove Software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