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SSINDEX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 schedule replaces any previous editions, except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s  previously in effect.   All prices are 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Extended version include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      Wssindex (DOS)      Wssindex/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 Single user     $35              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 2-10 users      $10 + 25 per user   $15 + 3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 11-20 users     $60 + 20 per user   $115 + 2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 21-50 users     $160 + 15 per user  $215 + 2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 51-100 users    $410 + 10 per user  $465 + 1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 101-500 users   $910 + 5 per user   $965 + 1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 &gt;500 users      $3410               $5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(DOS versions only)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st credited towards purchase of complet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o Extended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s (including po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or Canada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, shipping and handling, required for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and Canada                    2.50 ($2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 4.50 ($4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not drawn on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(avoid if possible)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 differential between old and new levels plus $10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ales tax or exemption number for order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pgrades:  your license  covers all  future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nd related utilities.   Level 2 registrants 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 be sent  one copy  of  the next  release of 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, 4, 5, 6  and 7 registrants will be sent one  cop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 made, respectively,  in the 6  month, 12  month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2 year or 3 year period following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SSINDEX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WSS Division of DDC                         Date: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Reeves Road                  Version registered ___5.26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_____  Phon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  State ________  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ppropriate boxes: [ ] Printed manual (else docs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ull registration  [ ] Evaluation copy (DOS only)   [ ]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ite license       [ ] Bug fix upgrade, postage fe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Please send receipt (in addition to letter with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 [ ] 5.25", 360K            [ ] 3.5",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5.25", 1.2MB           [ ] 3.5",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[ ] IBM PC &amp; most compatibles [ ] Extended for 286/386/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DEC Rainbow (MS-DOS)      [ ] T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New Reg.  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Extended upgrade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Registration    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evaluation copy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(US/Canada)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where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sales tax                               (Ma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US/Canada              2.50     2.50     ($2.00 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untries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 b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fee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___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