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ne by Line Explanation of CTDLCNFG.SYS (V5.18 update,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 -- ---- --------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I will explain the meaning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LCNFG.SYS file by putting the explanati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Title "the Jersey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tells Citadel the name of your BB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NNER.BLB file, then the string between the qu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your callers in the phrase "Welcome to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Id "US 609 893 2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lephone number that your bbs uses.  The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to identify your bbs to others that you may be ne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Room "Lob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aseRoom" is the first room your users will see when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nFloor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Floor is the "first floor" of your system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baseRoom, the Mail room and the Aide room.  Oth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on this floor, or can be moved to other floor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you or one of your A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YPTSEE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seed was originally used by file encryption algorith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  We left it in the code for a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 you should leave it in your CTDLCNFG.SYS file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on-zero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DESEE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Aides to automatically "know" any hidden roo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set AideSeeAll to 1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OM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ether anyone can create rooms, or only Ai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ly Aides to create rooms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LM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only Aides to be able to send mail to all users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you want all your users to be able to use private mail,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opName "Vince Quaresi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name you want your users to know you by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VERCH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laces the "nochatatall" load-line parameter in CTD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letely disable CHAT, use a 1 here.  This option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SSIONTIMELIM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the maximum time permitted for any one logg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(60 in this example) is in minutes.  This option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DOORPRIV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new users to automatically get door privile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therwise, use 0.  This option is NEW 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how many times a caller can enter a bad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rops carrier on him.  3 seems like a reasonabl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hances to correct honest mistakes and yet still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.  This option is NEW 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SICONSO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laces the ANSI parameter in the load-line for CTDL.EX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it disables ANSI color support to the system console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ANSI colors are used at the console, and the COLTB= "color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ilized.  See the relevant INCREM file for a description of COLTB=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EW 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EMSPE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odem can respond properly when your computer "dump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full speed, set this to 1.  If your modem requires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set it to 0.  Note: True Hayes modems cannot respond to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so use 0 if you have a "real Hayes."  Most other modems can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EW as of version 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N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olks to be able to login and set up their own acc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be validated, set LOGINOK to 1, otherwise, when it is 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nd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TER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ENTEROK to 1, then users will be able to enter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gged in.  Some folks lik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ADOK is set to 1, then an unlogged user can wander arou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messages in any room he can get to.  Otherwise, with READOK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om an unlogged user can read is your base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-SLOT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imum number of messages in any one room other than Mai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L-SLOTS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imum number of messages in the Mail&gt; room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ROOM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imum number of rooms on your system.  DO NOT EXCEED 127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SSAGEK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ze of your CTDLMSG.SYS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SIZ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umber of user-accounts you want to be 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LPAREA "c:help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r .HLP, .MNU, and .BLB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LD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tell Citadel where to find the files it need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an orderly fashion.  You should not have to change the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"up and running" you should NEVER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B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should always be a 1.  It tells Citadel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mpatible with the IBM PC (XT or AT).  There are a few mach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simply refuse to run this software.  If you are unfortun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one of these, there is only one solution short of buying a ne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obtain the source code to Citadel:K2NE and hack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latform.  Most "plain vanilla" clones, from ordinary X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including '386 monsters run this software just fine, so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much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port you are using (COM1 and COM2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BAU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Citadel the maximum baudrate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=300, 1=1200, 2=2400, 4=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ARCHBAU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users to have to press ENTER until Citade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baudrate, set SEARCHBAUD to 1.  When it is set to 0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modem result codes to determine the speed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300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1200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2400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NG       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ll Citadel how your modem responds when it sends res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s.  The examples above indicate that the modem in use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"terse" result codes.  This is very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odem manual for the codes your modem uses. 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compatible with the Hayes Smartmodem-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EMSETUP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ring used to configure your modem prior to g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yes-compatible modem, this string should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" and contain the commands peculiar to your hardwa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UST be sent NUMERIC result codes!  It would also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ho-back your commands.  Beginning with Citadel:K2NE V6.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is command (#MODEMSETUP)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EMRESE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odem has problems resetting to the proper baudrat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or after networking) then perhaps it needs a bit of help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odem reset string here.  This command is OPTIONAL.  If you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itadel:K2NE will DEFAULT to a reset-string of "AT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fter each carrier-session and prior to resending the MODEM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EW with Citadel:K2NE Version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TR-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ms need a bit of a waiting period after pulling DTR d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arrier to drop.  If your modem is having a problem ha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t the end of a call, then try using this command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command in order for Citadel:K2NE to configure itself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it out, Citadel will default to a value of 0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-DELAY value will assume whatever INTEGER you type for "n" (1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troduced is approximately 20 milliseconds times the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EW with Citadel:K2NE Version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Name "Jersey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ing is what gets used in networked messages (the "@Jersey D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in messages from Jersey Devil in networked room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WO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if you are not participating i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NG-HAU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if you are not participating i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NetPriv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if you do not want new users to have ne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Citadel where to put net-related stuff, and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ming in from other systems you may net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if you are not in the net or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of your net sessions kept on disk.  Th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parameter "+netlog" beginning with V5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ROOM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networked roo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-ARCH-ROOM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net-archive rooms on your system (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reater than the number in the previous 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_RECEPT_AREA "c:\k2ne\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other system sends you a file via the network, this is wher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_AREA_SIZ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ize of the network for any one session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_NET_FILE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imum file-size that your BBS will accept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ing (in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Prefix "ATM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obviou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Suffix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\r" tells Citadel that everytime your modem is dialed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instruction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even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vent &lt;days&gt; &lt;time&gt; &lt;class&gt; &lt;type&gt; &lt;duration&gt; &lt;warning string&gt; &lt;depe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even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00:01 external preempt 1 "Nightly Housekeeping"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gular Network schedu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04:00 network preempt 15 "Networking"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nytime-Net time-fr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6:01 anytime-net quiet 118 "" 9     /* 6:01am to 7:59am - da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08:00 anytime-net quiet 1139 "" 8   /* 8:00am to 2:59am - dai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03:00 anytime-net quiet 45 "" 8     /* 3:00am to 3:45am - dai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wnload time lim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14:00 dl-time quiet 749 "" 30   /* 2:00pm to 2:29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2:30 dl-time quiet 270 "" 1     /* 2:30am to 7:00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 All 7:01 dl-time quiet 418 "" 60    /* 7:01am to 1:59p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eding lines control "what happens when" while your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please consult CTDL_MANual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Password "c:fleegle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Citadel the name of the FILE containing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actual password.  The password in this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 file called FLEEGLE.SYS located in the same directory as CTD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assword MUST be at LEAST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IRRORMS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1 if you are going to use a RAMdisk to hold you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G2AREA "c: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Citadel where to store your RAMdisk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 patch file for external Hayes 2400 clones 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collection of routines is absolutely essential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are using ANY type of 2400bps modem which claim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ayes compatibility.  They won't hurt you if you ar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ning at slower baudrates, and are probably need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proper functioning of auto-baudrate detection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++NOTE++ Be sure to set the proper value for LOADI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the lines where baudrate dependency is commented!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 HANGU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C   /* change to 2FC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PAUSEI 25  /* this wait holds DTR down for 250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C   /* change to 2FC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B   /* change to 2FB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30   /* 30h = 2400 baud   60h = 1200 bau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18h = 4800 baud   0Ch = 9600 bau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8   /* change to 2F8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9   /* change to 2F9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LOAD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P 3FB   /* change to 2FB for COM2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STRING "AT" /* wake up modem at baudrate, then..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PAUSEI 20  /* this 250 ms wait gives modem chance to set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OUTSTRING "ATS2=255E0V0X3M1S0=2&amp;D2" /* your modem reset string!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PAUSEI 20  /* this 250 ms wait gives modem chance to set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RET x      /* irrelevant return value        I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 INITPORT x  /* this routine is now dummied to keep CTDL hap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 RET x        /* don't care about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ne x x       /* end of fil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, "#alldone x x", MUST be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LCNFG.SYS file.  That is ABSOLUTELY essenti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re is to it!  Dump a copy of this fil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have it as a reference should you need to mak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TDLCNFG.SYS somewhere down the road when all this stu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