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o:Clip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n Object Oriented Extension to Clipper 5.0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(c) 1991 Peter M. Freese, CyberSof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 November 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Clip, an object oriented extension to Clipper, is FREEWARE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 and used by individuals and corpora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It may not, however, be sold or distributed for a price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er group diskette duplication and distribution fees.) 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the copyright and title for o:Clip remain with CyberSoft,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18, Milton, WA  98354.  It must be distributed as a who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on an as-is basis.  If you choo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do so at your own risk.  Neither the author nor CyberSof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or guarantee of any kind, nor do they (individu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) accept any liability for any consequences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Clip requires Clipper 5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Clip is composed of two files:  OCLIP.LIB and OCLIP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LIP.LIB contains functions to create classes, add method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asses, and to access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LIP.CH contains UDC's to allow class definitions.  The UDC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minimal, and make the function definition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class transparent.  The best way to get an idea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this is to compile the examples with /p and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e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Clip is an extension to Clipper 5.01 to allow user defined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5.01 is probably one of the most significant advances in X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ince the invention of the .DBF file.  One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nd most understood new features is that of objects.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s that unlike the rest of the language,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objects are inflexible - you can't change the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reate your own.  Without these abilities, it is not tru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programming (OOP) language, and yields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OOP such as polymorphism, reusability, or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Clip fills in this small but glaring hole in the OOP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5.01 by providing the ability to create your own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You can work with these objects just as you ca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Nantucket, with the added benefit of inheritance.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o:Clip return VALTYPE() of "O", and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s objects to Clipp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an example to see how to create our own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New=Test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definition creates a 'Class Definition Function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'Test', with two instance variables, 'FirstName' and 'Last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method, 'New'.  An object may be instantiated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 function, 'Test()', which will return a new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'Te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laining what 'TestNew' does, let me describe briefly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 Function works.  After preprocessing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hClass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hClass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DefineClass("Test"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AddVar("First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AddVar("Last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AddMethod("New", "TestNew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lass := __MakeCla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__ClassIns(h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time the Class Definition Function is called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created dynamically, and a handle to the class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ass.  Subsequent calls to the Class Definition Functio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from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thod is essentially a UDF that is assigned to the cla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must be found in Clipper's symbol table, which mean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TATIC functions.  Since we might want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each containing a method of the same name, o:Clip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both a 'method name' and a 'method UDF'.  This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&lt;MethodName&gt; [ = &lt;MethodUDF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name is the name you will use to send messages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nvoke the methods, if you prefer that paradigm).  The MethodUDF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New'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TestNew(cFirst,c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FirstName := c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LastName := c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ability, I recommend prepending the class name to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create the MethodUDF name.  Thus we could have Window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w, FrameNew, ScrollNew, all of which could be called by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'New' for their respectiv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need a way of referring to themselves explicitly,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to accomplish that in o: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he Self function.  When the Self function is ca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UDF (and only then), it returns the current object. 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for MethodUDF's to return Self as well, since it allow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, i.e, object:method1():method2():method3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referring to self is the use of '::'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a shorthand for 'Self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&lt;ClassName&gt; [FROM &lt;ParentCla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&lt;Var1&gt; [,&lt;Var2&gt;[,...&lt;VarN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{Method Definition1} [ , ...{Method DefinitionN}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{MethodDefinition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MethodName&gt; [ = &lt;MethodUDF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&lt;ParentClass&gt; allows a new class to 'inherit'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&lt;ParentClass&gt;.  Methods may be overridden in the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redefining them with a METHOD definition.  To c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method from a parent class, preceed it with a "Paren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" message.  For example, suppose you have overridden the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 in a subclass, but wish to call the parent's New meth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unction. 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Parent: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definitions may be placed on separate lines or combined as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THOD definition does not contain a &lt;MethodUDF&gt;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hodName&gt; is used for both.  For example, 'METHOD Foo'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METHOD Foo=Fo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MO1.PRG and ODEMO2.PRG provide simple examples of class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ssages, an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I have taken is a minimalistic one, for thre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o reduce the code overhead - o:Clip adds sligh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K to your application in housekeeping code.  The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dicative of extremely fast performance.  o:Cli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not Clipper p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ason is compatability.  o:Clip makes complet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class and object creation functions added to Clipp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1.  The addition of these functions indicates a mo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tucket to provide full OOP capabilities in the *very*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se functions instead of writing my own, I avoided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code, but assured that I was following closely the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tucket had laid out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reason is one of simplicity.  There are some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(C++ for example) that take a 'full blown' approach t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programming.  If a little knowledge is a dangerous th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is deadly.  I prefer a simple 'purist' approach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:Clip easy to learn rather than intimidating and consum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eywords to learn is minimal, and the concepts ar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blem with the debugger when using 'mangled' metho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MethodUDF &lt;&gt; MethodName).  The debugger insi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Name function does not exist.  I'm still working on g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solved, but I have a feeling the problem may b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__Class functions....  This problem only manifests itsel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epping through object instantiating in the debugger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avoid it for now is:  a) don't single step ov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ng code, or b) don't use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Anton Von Straaton for his advice and ass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n promoting a common syntax between o:Clip and Class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(y) is a commercial OOP extension for Clipper which offe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OOP capabilities than presented here.  Class(y)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tegrated Development Corporation - (800) 333-3429.  T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, Ant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go to Art Fuller, for motivating me to finish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"out there", by lauding its virtues in the November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s columns and the Antwerp Dev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previously, this product is FREEWARE.  I don't ask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save perhaps a mention in your credits/acknowledge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cash donation would be the best way to express your gra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your conscience, or balance your karma, then it won't be ref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certainly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Clip is a dynamic project.  It is by no means complete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support and modify it as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doesn't work, let me know.  If you feel that I'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ut, let me know that too.  Although source code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free to modify it, I ask that you do *not*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ource code.  If someone has something of value to don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, I'll be quite happy to add it in, giving the con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M. Fre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   72600,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