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L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     </w:t>
      </w:r>
      <w:r>
        <w:rPr/>
        <w:t>______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 </w:t>
      </w:r>
      <w:r>
        <w:rPr/>
        <w:t>/_____/|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   </w:t>
      </w:r>
      <w:r>
        <w:rPr/>
        <w:t>/_\  !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   </w:t>
      </w:r>
      <w:r>
        <w:rPr/>
        <w:t>@`@-@'@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  </w:t>
      </w:r>
      <w:r>
        <w:rPr/>
        <w:t>(_=_)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  </w:t>
      </w:r>
      <w:r>
        <w:rPr/>
        <w:t>___V___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 </w:t>
      </w:r>
      <w:r>
        <w:rPr/>
        <w:t>R M S       ����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ademic Reference Management Syste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1                  3/29/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hor and copyright (c) by Ping-Sing Ku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onor of my home country--Taiwan, The Republic of Ch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authorized to copy this program to your friend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no charge and no change to it. To cover my cost, a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contribution is welcome, but not required. I do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op me a postcard or E-mail to let me know the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is program, and your comments and sugges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 feedbacks for the improvemen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D-008, UCSD, La Jolla, CA 92093,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net:pkuo@ucsd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9/1/9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:Inst. of Economics, Academia Sin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ipei, Taiwan, R.O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net:wb6a1001@twnmoe10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use 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ilities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AP h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a manual for 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data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witch to other data b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put new record into data b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ey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tandard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standard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standard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retrieve and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tr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differences among main menu cho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oose records for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oose records by 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oose record by Browse/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to the chosen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need not choose recor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bout setup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list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 data base program specific for papers. You can create, store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, retrieve and send out formatted reference list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for wor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can change reference format easily befor you submit the pa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. Even though the chance for it to be accepted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can ask librarian or RA to keyin the name of all relevant pa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need to start a new project, you can find releva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. The catch is that, you should pay more to your 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can check a paper whether you have or not quickly. That i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nd your money to make zer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can put all papers in stack, AP can help you to access the pap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quickly. The chance for you to have cleaner desk top is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 can write down the abstract or reading notes in AP for future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lost the card again. And never stop changing a more powerful g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tarted when I found that I had made a double zerox, the year wa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. It evolves a lot during these years, so is the name for it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, its name was RMS, reference management system,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the version came to a large number, something like ver. 10.2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as a natural solution to it, it became to ARMS, academic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system. Well, as time pass, it grew again, new features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again, it's going on utill last year, a Plus was add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so it's called ARMS Plus now, or AP i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rofessor, graduate student, librarian, or any kind of re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need to read a lot of papers, but find that you can never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acilities do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PC with 512K RAM and DOS 3.xx. It is suggested that you had bett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isk, it's not required, but you will find floppy disk mak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l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files AP ha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 should come with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P.EXE  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.DBF   sample file to put referenc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.DBT   sample file to put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.NTX   sample file to put s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.MEM   sample file to put standard names and other impor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.DOC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P.EXE is required, you can delete all other sample files, AP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 file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a manual for A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quite, since AP use pulldown menu, and every choice item ha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, user can learn it soon after he goes over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ata bank. There do have some tricks and rules which I will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subsequent. Anyway, what you are looking is the only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ype AP, it runs. In the first time, put all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RETURN key until you see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key until you leav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interrupt AP, ALT-C can do this, that is, keep AL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C key, AP will ask to continue, answer N or just press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job. It's abnormal to interrupt a program, you will take th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oss, so it's no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on, let me explain some usage for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n item in pulldown menu or other choice menu, you can mov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nd press return key, or press the first character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 file name or data, if the keyin word is longer than given wid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automatically with the given width, if is less than the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ress enter to complete it. Press ESC can stop the curren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he job, but the data you type after last enter key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 is reserved for special usage, such as to popup choic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function keys can be defined in SETUP as a string,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yp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sword for sample bank is none, just press ENTER key to pa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 create new data bank, it will as you password for that bank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n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data ban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asked for reference bank, give a new name will cre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Three chance to do it, in the beginning, in the copy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nge bas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witch to other data b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n menu, type G for Global, B for Base change, then AP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target bank name, either type in the target bank name, or press F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up data bank name menu for you to choose. To stop changing bank,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bank name. If you give a new bank name, AP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put new record into data bank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ways to input data, 1. keyin, 2. retrieve from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3. copy to other data bank, 4. import from ascii files of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imited with " and seperated with 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key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 has a 'Global', below it you can choose submenu 'Key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#:601                       UP/DOWN keys to change fields      F1: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    F2:201C/88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ject:�co-int      �Year:�           �Month:�             �     F3: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: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urnal:�UCSD    �Vol:     �No:    �pp:     -     �Mark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word:�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ent now?(Y or N) N                   ESC key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Comment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is used to classify papers, F1 key show all standard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choose, if you type in new subject, it will add into star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.  You can change them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won't be changed before return key is pressed. ESC key can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fter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standard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kind of information are quite common for different papers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which is the category of paper, such as micoreconomics, game the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economics, etc. The other is the journal name of which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, such as Econometrica, the American Economic Review. AP keep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 long name for each subject and journal. You need only keyin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P will automatically convert short name into full name while li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are:1. save keyin time and disk space, 2, AP can kee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and subject, pop up choice menu for you to choose while in keyi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up standard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keyin, you need only enter short name for subject or joura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d of each record AP will check these two names to see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, if they are new, AP will prompt you to give the full name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trieve data from other bank, the standard name will transf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py data to other bank, the standard name won't be transfer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setup to buil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menu, you can set up standard name for journal or subject, tw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, Automatic and Manual. Automatic means AP will search data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w names, but since only short name are saved in data bank,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equal to short name, you need to change it manually. Manual mea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yin the names yourself, you can also edit existing names, aft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cide whether to sort the nam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standard 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vise or delete a standard name, choose journal or subject i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choose Manual and move cursor to the name you want to chan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 to start editing, or SPACE key to nullify the name, then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ll kill the nul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difference between retrieve and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 copy all records and standard names from other data b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using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sed for copy part of records in current using bank to a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nk, but exclude the standard names. You must use lookup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s for cop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trie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is Global action, in main menu, press G for Global, R for Retr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the source data bank name, all records and the names of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s and subjects in source will be copied to current used data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Lookup menu to choose the records you want to copy, then 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move to Action menu to press C fo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differences among main menu cho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Global' means global action that you need not search recor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ctions' means you can act over the records you sear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okup', so you must choose records in lookup menu fo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oose records for a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search or browse/tag to choose records.  Follo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kup menu, Terms and Go!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up                 for search, Browse/Ta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references          browse an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Terms         �       Range is used for limit the working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Range         �       if data bank is too big, to lim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Go!           �       can sav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iles OFF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Sort Key OFF  �       Piles Off means each GO! will clea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rowse/Tag    �       chosen records, and start new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rt Key Off means the chosen data is not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les and Sorts are toggles, to press P will switch Piles On, pres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o Piles Off, so is for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oose records by searc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okup menu, set search terms first, then GO! to begin search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ulfill the terms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search terms, you are given the terms menu as follo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/DOWN keys to change fields, F1 to choice menu, ESC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Search Keys for Reference Base: KU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Search    Type (And/Or): A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</w:t>
      </w:r>
      <w:r>
        <w:rPr/>
        <w:t>Subject       �   Year    �  Mar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�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Author        �     Jour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</w:t>
      </w:r>
      <w:r>
        <w:rPr/>
        <w:t>Tit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</w:t>
      </w:r>
      <w:r>
        <w:rPr/>
        <w:t>Key Word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sea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give any terms, all records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ive more than one term, search type 'A' means all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 for the record to be chosen, 'O' means the record is chosen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s is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s fulfilled if the given string is found in the record, A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exact name, so if you give 'baysian' as the term for title, an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baysian' in its title is fulf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or lower case doesn't matter, but sequence does, if you giv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'Smith, Adam', the record with 'Adam, Smith' can't be fulfilled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only use one string for each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oose record by Browse/Tag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wse can see all records in data bank sequentially or by random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means make a mark for the record you are looking at, which i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the browse menu, Rec# is the current record number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cord number and press return key will jump to that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side is the keys used for sequential search, step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between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PACE key to tag current record, a mark '�' will appear on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Ŀ  KEY�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ec#:�123         �                               �Tag� 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ject:�Game        �Year:� 1987      �Month:�             �  ESC�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thor:�Ramey, Garey                                       � HOME�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itle:�Limit Pricing and Sequential Capacity Choice       �  END�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                         �   </w:t>
      </w:r>
      <w:r>
        <w:rPr/>
        <w:t>UP�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urnal:�UCSD    �Vol:     �No:    �pp:     -     �Mark:    � DOWN�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eyword:�                                                   � PGUP�up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                                           � </w:t>
      </w:r>
      <w:r>
        <w:rPr/>
        <w:t>PGDN�dow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   </w:t>
      </w:r>
      <w:r>
        <w:rPr/>
        <w:t>+�2*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------Comment--------"                                         -�step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PC�tag/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an you do to the chosen rec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tions              Left hand side is the a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for search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</w:t>
      </w:r>
      <w:r>
        <w:rPr/>
        <w:t>ͻ     Scan is a quick display for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Scan          �    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Lis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Copy          �     List is used for formatt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Edit          �     which can send to screen,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Delete        �     or disk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Mark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Notes         �     Copy can copy the chosen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Export        �     other data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it used for revise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erase the records you chosen. There are two type of delete,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ank the record but keep it for later use, which can keep th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, the other is to delete it from data bank, then all records fo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ir record number. This difference is important, since I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 to each of my paper as the serial number, save the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 serial number, and to access the paper by lookup i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is used to classified papers that can't be classified by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is used to take notes, memorandum or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an save the records to an ascii file, each record is sep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every field is delimited by ". This kind of format can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that need not choose record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nu give the actions that act over data bank, KEYIN for inpu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RETRIEVE for copy whole records from other data bank, IMPOR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with " delimited, Check Repeats is for check duplicat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hange to change data bank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lob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Keyi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Retriev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Impo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Check Repea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Base Chang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bout setup menu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List Set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Subjec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Journal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Function Key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Passwor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Output Devi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Setting can do three things, decide whether to include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cord listing, list by page or continuously, and choose th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jou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and Journals change the standard names, Function Key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or function keys F2 to F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ange password for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 turn on or off the display device: screen, printer or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urn on disk file, AP prompt for the disk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hange list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, Listing setting, 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there are following predefined formats can be chosen, I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into user defined formats, but don't have time to do it now.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nough for most of the case, at most need some small adjust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ing, you can liv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ptions�               Reference Format Selec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A�EMT  �Riley,J.G.and W.F.Samuelson(1981): "Optimal Auction,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 </w:t>
      </w:r>
      <w:r>
        <w:rPr/>
        <w:t>American Economic Review, 71, 381-392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�JET  �1. J.G.Riley and W.F.Samuelson, Optimal Auction, Ameri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     </w:t>
      </w:r>
      <w:r>
        <w:rPr/>
        <w:t>Economic Review 71 (1981), 381-392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REStu�RILEY, J. and SAMUELSON W.(1981), "Optimal Auction"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   </w:t>
      </w:r>
      <w:r>
        <w:rPr/>
        <w:t>American Economic Review, 71, 381-393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�RAND �RILEY, J. AND SAMUELSON,W. "Optimal Auction," Ameri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  </w:t>
      </w:r>
      <w:r>
        <w:rPr/>
        <w:t>Economic Review, Vol.71,No.3 (June 1981),pp.381-393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JPolE�Riley,J. and W.Samuelson. "Optimal Auction."A.E.R.71(Ju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 </w:t>
      </w:r>
      <w:r>
        <w:rPr/>
        <w:t>1981): 381-393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F�JPubE�Riley,J. and W.Samuelson. 1981, Optimal Auction, Americ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  </w:t>
      </w:r>
      <w:r>
        <w:rPr/>
        <w:t>Economic Review 71, 381-393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AER  �J.Riley and W.Samuelson,"Optimal Auction," Amer. Ec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 </w:t>
      </w:r>
      <w:r>
        <w:rPr/>
        <w:t>Rev. June 1981, 71, 381-393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H�JEL  �RILEY,J AND W.SAMUELSON. "Optimal Auction," Amer. Ec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 </w:t>
      </w:r>
      <w:r>
        <w:rPr/>
        <w:t>Rev. June 1981, 71(3), pp. 381-393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EI   �Riley,J. and Samuelson,W., "Optimal Auction," Americ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    </w:t>
      </w:r>
      <w:r>
        <w:rPr/>
        <w:t>Economic Review 71,June, 1981:381-393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� </w:t>
      </w:r>
      <w:r>
        <w:rPr/>
        <w:t>Format Option==&gt; A         � Display Width==&gt; 66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ollowing friends to help the development of 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g Liu in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lung Lin in UCS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uang Tsaur in N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eaven for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 Tsai (one of the student leaders in TAM square of Beijing) just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inland China after ten months of fugitive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copyright (c) by Ping-Sing Kuo 4/6/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,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