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iamond Data, Version 4.0 - HISTORY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 I A M O N D   D A 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 R O G R A M    H I S T O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April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Data is a constantly evolving product.  Many of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undergone have been as a direct result of user inpu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us what you like and don't like.  It *DOES* make a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a terse history of the evolution of Diamo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 - Circa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 version developed for the author'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 - Spring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y new features.  Still un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1 - November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 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Game Winning RB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2 - December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roblem displaying first entered player i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3 - April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mpany name changed to The Softwar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3.0 - August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otals on the bottom of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Games, Hit by pitch, Sacrifices, stolen bas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BMERGE program moved into main menu as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ports may now go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ata may be typed in directly as well as using 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layer data may now be "filtered" prior to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rinting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ew co.&lt;function-key&gt; options for SOFTBALL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Games records added (date, opponent, runs, h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s for each team as well as winning percen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erage runs per game, average hits per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erage errors per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lear Memory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hanged program name to Diamond Data 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flect its more general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defensiv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dded pitching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moved batting order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xed limitation when typing in new databas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r was not able to backspace ov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10 is now the key to accept data entr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sed to be return).  Return can be us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field to fiel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