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Diamond Data, Version 4.0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s to individual users who wish to pass copies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fer to the VENDOR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s 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ond Data is NOT a public domain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9-1992 by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nited States Copyright law and also b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.  Any use of this software in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pyright law or the terms of this limited licen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osecuted to the best of our ability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hich you may copy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learly outlined below under "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hereby grant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is software for evaluation purpo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not to exceed sixty (60) days. 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software after the sixty (6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, without registering the softwar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s of 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copyright holder for Diamond Data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er Groups, Computer Club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ors, Subscription Services, Disk-of-th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bs, etc., should refer to the VENDOR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BS SYSOPs should refer to the SYSOP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are hereby granted permission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ion Co. to copy the Diamond Data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own use (for evaluation purposes) 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to evaluate, ONLY when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mond Data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files an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ete package, without exce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are part of the Diamond Dat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price or other compensation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amond Data package.  A distribution c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ndling, as long as the total (per disk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xceed US$8.00 in the U.S. and Cana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a written agreement from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PRINTED User's Guide may not be re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ole or in part, using any means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permission of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ther words, the disk-based documen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The Diamond Data package cannot be "ren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icensee shall not use, copy, rent, lease, s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, decompile, disassemble, otherwis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d in this agreement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and documentation in this packag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and Computer Software clause at 252.227-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ftware Construction Co., P.O. Box 16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llerica, Massachusetts, 01862-0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