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COPY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those who sell Shareware disks) are gran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Ware disks only under the following conditions. Exception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must be received in writing from Butt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not charge for PC-File+ unless you are an ASP approved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are vendors who have agreed to meet variou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ing presentation of the Shareware concept. Vendors who wish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P approved vendor status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uttonWare Shareware disks may only be sold in the United States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tish Isles, and Austral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t charge more than $3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s and programs on the disks may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ams cannot be sold as part of some other more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