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remeSched version 2.03 demo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2 by 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torial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.....Introduction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.....Before you start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.....Starting the program and manipulating employees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.....The job view screen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......The schedule view screen 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.......Operations on the schedule 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.......Printing without verification 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.......Other features in SupremeSched 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.....Information on the automatic scheduling feature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.......Getting more information about SupremeSched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this demonstration ver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ccompanied by all data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remeSch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emeSched is one of the most powerful business program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make employee scheduling (or any type of scheduling)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 No other product offers the features available in SupremeSc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You can have the program create a schedule for you at the p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, eliminating the scheduling ch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ability to check any schedule to make sure that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ing errors contained within it. You can even chec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th other schedu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full employee database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loye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loyee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loyee date of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loye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loyee tax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asy on-screen scheduling in an intuitiv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enter job descriptions and assign "preference leve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pport for holi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anager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Keyboard macros to cut down on the number of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upremeSched's most impressive features are its ab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utomatic scheduling and schedule verification, its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terface makes it a "must have" even withou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monstration version of the program only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few limitation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data encryption or password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is actually due to current US export la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ay not save new loc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ay not print new loc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ay not print "all" location files at on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ay not add any new employ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single employe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ust tag the employee and then dele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employee sorting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external holida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ay not change the busines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may seem to be a hindrance, in actuality, the main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remain active, and as such can provide you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view of the capabilities inherent in Supreme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two versions of SupremeSch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.EXE  -  The regula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E.EXE -  The "extended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version adds support for multiple employee start/end</w:t>
      </w:r>
    </w:p>
    <w:p>
      <w:pPr>
        <w:pStyle w:val="PreformattedText"/>
        <w:bidi w:val="0"/>
        <w:jc w:val="left"/>
        <w:rPr/>
      </w:pPr>
      <w:r>
        <w:rPr/>
        <w:t>times allowing one to be even more flexible in scheduling. Since not all</w:t>
      </w:r>
    </w:p>
    <w:p>
      <w:pPr>
        <w:pStyle w:val="PreformattedText"/>
        <w:bidi w:val="0"/>
        <w:jc w:val="left"/>
        <w:rPr/>
      </w:pPr>
      <w:r>
        <w:rPr/>
        <w:t>businesses will have a need for this option, it is provided in the form</w:t>
      </w:r>
    </w:p>
    <w:p>
      <w:pPr>
        <w:pStyle w:val="PreformattedText"/>
        <w:bidi w:val="0"/>
        <w:jc w:val="left"/>
        <w:rPr/>
      </w:pPr>
      <w:r>
        <w:rPr/>
        <w:t>of a separat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ollowing holidays are defined in the supplied SCHED.HOL</w:t>
      </w:r>
    </w:p>
    <w:p>
      <w:pPr>
        <w:pStyle w:val="PreformattedText"/>
        <w:bidi w:val="0"/>
        <w:jc w:val="left"/>
        <w:rPr/>
      </w:pPr>
      <w:r>
        <w:rPr/>
        <w:t>file and may affect the outcome of some program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/25   -  December 25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/31   -  December 3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01   -  January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/04   -  July 4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supplied location files will have a holiday fall within</w:t>
      </w:r>
    </w:p>
    <w:p>
      <w:pPr>
        <w:pStyle w:val="PreformattedText"/>
        <w:bidi w:val="0"/>
        <w:jc w:val="left"/>
        <w:rPr/>
      </w:pPr>
      <w:r>
        <w:rPr/>
        <w:t>their schedule week. Thus you will notice that some days that are not defined</w:t>
      </w:r>
    </w:p>
    <w:p>
      <w:pPr>
        <w:pStyle w:val="PreformattedText"/>
        <w:bidi w:val="0"/>
        <w:jc w:val="left"/>
        <w:rPr/>
      </w:pPr>
      <w:r>
        <w:rPr/>
        <w:t>to be business closed days, will be marked as OFF. These are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et's get started. Each of the following procedures are int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umbered form so that you will always know what step you are on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 or things of interest will appear immediately foll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aware of the following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&gt;   The item inside the two angle brackets is a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"   Anything within the quotes should be entered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egin, make sure that the computer has been turned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istribution disk is in a disk drive, and that you hav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. i.e. made that drive the default. For example, if you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nto Drive A:, you would see:  A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&lt;Esc&gt; will take you out of the current area o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. However, some prompts will require a no answer 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a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program and manipulating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emeSched can be told where it should look for its data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would like complete freedom in starting the program. This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ure that no start-up error will occur. To do thi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HED= [Drive] : [Directory]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T be doing this in this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ype: "demo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the program to be loaded. SupremeSched also allow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location file when you start the program.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location, the program will load in the TE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ou are now viewing a welcome screen. Just wait a few moments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ppear. At that point you will be at the main menu. Th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filled in with information. This view screen is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hedule view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: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ress: &lt;E&gt;. You are now in the employee view screen. As you can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help line is displayed at the bottom of the screen whe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used key assignments are. But, even more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: &lt;F1&gt;.  You will see a detailed help screen come up. P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to scroll the information. Press: &lt;PgUp&gt; to scroll backwards.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elp syst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Press: &lt;Esc&gt;. You are now out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Press: &lt;Enter&gt;. You are now editing an employee record. A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program allows you to keep a lot of information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important items that the program will use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utomatic scheduling feature and its schedule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The preference code. This is a number from 0 - 9 indicat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able this employee is compared to the jobs they will be performing.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to be the lowest rating, while 9 is the highest. Essential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with a rating of 9 can do any job, while one with a rating of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mited to one or two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The start and end times. These indicate the time bloc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n employee is abl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The off days. This field keeps a record of when the employe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 This may be more useful for part-time employees,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ful for specifying an employee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The employee code. This is the MOST important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ince an employee is only known by thei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st like everywhere else in life, they are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go and change some things for this 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Press: &lt;Enter&gt; 8 times. You should now be at the phone number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bypassed the earlier prompts since they are only simpl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nd besides typing information there is nothing elaborate to d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about! (You may also press the cursor or &lt;TAB&gt;  keys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Type in: "2032541234" &lt;Enter&gt;. Did you see how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matted the input into (203) 254-1234? This helps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Type in: "071245" &lt;Enter&gt;. Again, notice how the in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matted into 07/12/45 for you. However note,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done on the input here. You could easily enter in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It is up to you to ensure that the input w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Type in: "W4" &lt;Enter&gt;. This field needs only be filled in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keep this information in the employee record. It is no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any reason, but makes it convenient to keep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long with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Type in: "086780987" &lt;Enter&gt;. Again, notice how this is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086-78-0987. Another speed 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Press: &lt;Enter&gt;. We don't really want to change the c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worth mentioning that when you enter in a new employe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ing defaults to one past the total number of employ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the database. This default can be overridden with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Press: &lt;Enter&gt;. Again, we don't want to change thi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For extended versions, step 15 requires that you first ente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o edit. Enter: "M" &lt;Enter&gt; in order to get to step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Type: "405" &lt;Enter&gt;. Watch how the program replaces this with 4:05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ecause the program can interpret a number of differ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 Here is a list of all format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Military time (0 - 2400). You just saw an example of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Military time and colon (0:00 - 24:00). The colon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make things more readable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Normal time (1200a - 1200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Normal time and colon (12:00a - 12:00p). Again the col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re to make things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isplay depends on what you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. For purposes of this demonstration,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normal" time. Note that the program assumes you will en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using the military format, so you must be careful to en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" or "p" if you wish to use norm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Type in: "678" &lt;Enter&gt;. Whoops! We got an error message. Why?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78a is not a valid time. Minutes only go up to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Hit: &lt;Esc&gt;. Good now we are back to the prompt and can ent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ime. But, let's do something else instead. Let's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s back to "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Press: &lt;Shift-Tab&gt; (Hold down the &lt;Shift&gt; key and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key) There now we are back at the start ti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Enter: "-1" &lt;Enter&gt;. Why -1? Well, the program will now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indicating that the time can be anything. Therefore it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with "Any". (You may also enter in the word "an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Enter: "OFF" &lt;Enter&gt;. Why OFF? An off indication is used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 indicate days when the employee can not work, and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so used to entering OFF that they might want to do so he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As you have noticed, the program interpreted this as "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) Enter: "Monday" &lt;Enter&gt;. Hmm, now why was tha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) Press: &lt;F1&gt;. Scroll around the help and try to find out why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was wrong. Once you find it, pat yourself on the back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find help if you need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 Press: &lt;Esc&gt; &lt;Esc&gt;. Now you are back to the days off prompt. Di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 out how to enter in Monday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) Enter: "M" &lt;Enter&gt;. There, that wa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a) Now press &lt;F10&gt;. You have just saved the record, and are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) Press: &lt;Cursor Right&gt;. You have now toggled the screen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e information. Notice how the employee name remains the sam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never forget wh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Press: &lt;Cursor Right&gt;. Again, the screen is displaying som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ere are three informational screens in all, each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Press: &lt;Cursor Left&gt; &lt;Cursor Left&gt; &lt;End&gt;. Notice how you are now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original screen, and have highlighted the last employe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Home&gt; and &lt;End&gt; keys you can quickly skip to the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Press: &lt;Cursor Up&gt;. The highlight bar has  now moved up one employ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&lt;Cursor Up&gt; and &lt;Cursor Down&gt; keys work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Press: &lt;F1&gt;. You are in the help system again. Look around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to see what other keys you can use while in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Press: &lt;Esc&gt; &lt;Space&gt; &lt;Cursor Dn&gt; &lt;Space&gt;. You have now moved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 and have "tagged" the last two employees in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small check mark to the left of the employee name.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ndicates that this employee will be affected by any of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) Press: &lt;Del&gt;. A window has opened up asking you to confirm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tagged employees. Delete is one of the tag opera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ne is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) Press: &lt;Y&gt;. Notice how the check marks have disappear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code, preference, and off days have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eted..." Naturally this indicates that the employee(s)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 program will not actually delete employees until you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database. This allows easy restoration of an employee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really want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 Press: &lt;Enter&gt;. Another window has popped up telling you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edit a deleted employee. Once an employee has been dele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may no longer be edited or scheduled. But you can still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) Press: &lt;Esc&gt; &lt;Alt-R&gt;. That is hold down the &lt;Alt&gt; key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R&gt; key. Notice how the "Deleted..." indication has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code, preference, and off days. You have now "restored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and can once again perform any operations on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) Press: &lt;Esc&gt; &lt;E&gt; &lt;E&gt;. You should now have moved to the employe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"Edit an employee" option, and a window open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called the search window. It allows you to search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based up the employee name, code number, and preferen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do not need to enter in all of the information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) Enter: "mandy" &lt;F10&gt;.  You have told the program to search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who have "mandy" any where in their name. A window has now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found employee display. This window displays all the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found. Notice how the first match is highlight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 bar just as you did in the employee view screen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match here, you can not move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) Press: &lt;Enter&gt;. Another window has now opened informing you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has been deleted and that you can restore the employe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If you answer no the program would return to the menu,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yes it will restore the employee for you and then let you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) Press: &lt;Y&gt;. Now the edit window has been invoked, and "Mandy William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deed the employee you are now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) Press: &lt;Esc&gt; &lt;Enter&gt; &lt;D&gt;. You are now back at the main menu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"Delete employee option". Once again notice the search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) Press: &lt;Enter&gt; "88" &lt;F10&gt;. A window has now opened telling yo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was not found. In other words, there is no employee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de of 88. So, let's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) Press: &lt;Esc&gt; &lt;Enter&gt; &lt;Enter&gt; &lt;Enter&gt; &lt;Enter&gt; "6" &lt;F10&gt;. W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any employees who have a preference code of 6. Agai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window is opened and it contains three matches. This tim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 bar around if you wish to, and notice that the 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End&gt; keys w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) Press: &lt;Cursor Down&gt; &lt;Enter&gt;. We have chosen "Alex Mannering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window. The found window has now disappeared, a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ved to the employee view screen, highlighted Alex Mann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) Press: &lt;Esc&gt; &lt;Esc&gt;. You should now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employees is identical to editing them, excep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rather than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job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 make sure that you are at the main menu. To do thi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in order to get out of where you currently are. If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you "Save (Y/N) .... Press &lt;Esc&gt; to return" then you hav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once too often. Just press &lt;Esc&gt;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: &lt;C&gt; &lt;J&gt;. You are now in the job view screen. Invoke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see what you can do here, and after you have had your fill,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. (In case you forgot, press &lt;F1&gt; to enter the help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to exit.) Also notice how the bottom line displays the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: &lt;End&gt; &lt;Home&gt;. Notice how you moved from job number one to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30. Just as in the employee view screen, the &lt;Home&gt; and &lt;End&gt;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you from the first entry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ress: &lt;Cursor Down&gt; &lt;Cursor Down&gt; &lt;PgDn&gt;. You should hav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job number three, and then to job number 18. The &lt;PgDn&gt; &lt;Pg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move you to the next "page" of information, but keeping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at the same relative position. Experimen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: &lt;Home&gt; &lt;Enter&gt;. We are now editing the first job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cord holds information that the program will use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employees. Notice how some of the jobs have "Description.....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ir names. These are the default names which indicat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described this job. Also notice how these jobs ha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in their start and end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Press: &lt;Enter&gt; &lt;Enter&gt; &lt;Enter&gt; "4". You have now changed this jo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code to a 4, however you have not yet updated the record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is still open. For purposes of this tutorial, we don'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Press: &lt;Esc&gt; &lt;End&gt; &lt;Enter&gt;. You have now exited the editing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moved to the last job and are now editing it. Now we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Enter: "Some job" &lt;Enter&gt; "11" &lt;Enter&gt; "11:30a" &lt;Enter&gt; "3".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hanged the job name to "Some job" , told the program that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12:11am and the end time is 11:30pm. Why 12:11am? Recall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sumes that you are entering the time in military time.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is really 0011 which means 12:11am. We have also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code as 3, but are still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Press: &lt;Enter&gt;. There, now we are back in the view screen, and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information has been updated. But we don't really want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ob in there. Do you know what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Press: &lt;Del&gt;. Notice how you weren't asked for confirmation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n the jobs or the schedule are not permanent until you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ocation. Therefore this delete need not be permanent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ar easier to remember information for an accidentally deleted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n accidentally delete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ice how the job name has been reset to "Description.....30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and end Times to OFF, and the preference code to 0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se ar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Press: &lt;Esc&gt;. We are now back at the main menu. There is noth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borate about the job screen except you must remember that the &lt;Del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instantly and that the start and end times, and the preferen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ssential to the correct operation of the program as you will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hedule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Once again, return to the main menu if you are not ther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: &lt;C&gt; &lt;S&gt;. You are now in the schedule view screen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/employee combination there are a total of 16 fields. One for the jo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the employee, fourteen for the start/end times for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: &lt;F1&gt; and look through the help system to see all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schedule view screen. Currently this location ha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illed in so we will go and change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: &lt;Esc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Enter: &lt;3&gt; &lt;Enter&gt;. The 3 indicated what the job number i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how the program replaced the number with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. Names are far easier to remember than numbers! We have also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 one "field" or position and now the program wants to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we wish to assign here. (You can also press &lt;Alt-J&gt;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job view screen temporarily if you need to refresh you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 j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Enter: "jac" &lt;Enter&gt;. The found display will appear with one en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r "Jack Hammer". What we have just done is search for an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ame. SupremeSched allows you to enter in the employee code numb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name for this prompt. If you enter in the code nu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utomatically replace the code with the employee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you do not need to know the code assigned to each employ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ir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Press: &lt;Enter&gt;. Notice how the employee name has now been upd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moved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Enter: "-1" &lt;Enter&gt;. Since this is a time field, -1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is off this day, and the program has replaced the -1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indication. We have also now moved to the end time for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Enter: "off" &lt;Enter&gt;. Again, notice how this was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indication. Any case combination of the word "off" will te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the employee is off this day. The choice of using -1 or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Enter: &lt;Cursor Down&gt;. Notice how we have now moved dow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/job. When you reviewed the help system you saw th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ork as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Enter: &lt;Ctrl-PgDn&gt;. (That is hold down the &lt;Ctrl&gt; key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PgDn&gt; key). We have now moved to the last possible job/employe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60 job/employee combinations that you may schedule. But rememb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nly have 30 Jobs. You are allowed 60 combinations since an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ff one day and another employee needs to fill thei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Press: &lt;Alt-J&gt;. We have now moved into the job view screen. Wh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e this? Well, we forgot what number a certain job was assig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eeded to look this up. Pick a job that you wish to use. (Make su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alid Job and is not undefined) In case you are wondering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/delete any of the jobs, just as though you had entered he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Press: &lt;Esc&gt;. Ah, there we are back again, just where w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Press: &lt;Shift-Tab&gt; &lt;Shift-Tab&gt; &lt;Shift-Tab&gt; &lt;Shift-Tab&gt;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 the job number that  you chose,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Press: &lt;Alt-F10&gt;. A window has now appeared. In fact this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ndow you saw when you invoked the edit/delete employe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. Once again, you are searching for an employee 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don't know what the employee's name is. In fact, we don't care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ant an employee with a certain prefere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Press: &lt;Cursor Up&gt; &lt;6&gt; &lt;F10&gt;. The found display will appe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mployees all of whom have preference code's of 6. Choo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you wish,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Press: &lt;Tab&gt; &lt;Tab&gt;. We have now moved past Monday, and onto Tues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here, &lt;Cursor Down&gt; moves you to the next job/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, NOT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Press: &lt;Shift-Tab&gt;. Now we are back at the end time for Mon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moves you back whereas &lt;Tab&gt; moves you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Press: &lt;Ctrl-PgUp&gt; &lt;Shift-Tab&gt; &lt;Shift-Tab&gt; &lt;Shift-Tab&gt;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e back at the job prompt for the very first job/employe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Press: "0" &lt;Enter&gt;. (That's the number zero, not the letter o)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? Even though job 0 doesn't exist, it indicates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not defining this job/employee combination. You sa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just previously. What happens if you schedule an employ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ob? Nothing at all. You are allowed to do this, but when you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you would receive an error message. (More on thi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 on th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: &lt;Esc&gt; &lt;O&gt;. We are now back at the main menu and have pu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options menu. What are we going to do here? As you can se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re powerful features within SupremeSched are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: &lt;C&gt;. Did you see the schedule view screen change?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This option clears the schedule information and defines job/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so that all defined jobs appear on the schedule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start and end times. Some days are replaced with th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. These are either the days the business is closed, o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use is this? This is a quick and handy method to re-schedu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 Now all you have to do is enter in the employees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with the associated jobs, or modify the schedule as you need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you don't have to re-enter all those start and end 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: &lt;Tab&gt;. You are now back in the schedule view screen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&lt;Tab&gt; key when used from the main menu moves you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tive view screen. Now go ahead and modify the schedul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Just pretend you are actually scheduling for this location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(or bored), 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ress: &lt;Esc&gt; &lt;Enter&gt; &lt;V&gt;. You should now be looking at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you if you wish to check the schedule. At this promp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No, Yes or All. What is All?  All causes the program to verif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s in the directory specified by the SCHED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current directory. (What is an environment variable? See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or ignore this for now) This allows you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scheduling the same employee at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: &lt;N&gt;. You will  see the message "Verifying.....please wa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looking at some type of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Press: &lt;Esc&gt;. If you had no errors, then skip to step 8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you are back in the schedule view screen. Now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want to be here? The error message you received informed yo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the program found, and you are now given  chance to fix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Quite naturally, you don't have to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n't you want to change anything? Sometimes you might k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king a mistake and want to ignore the program'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Press: &lt;Esc&gt;. This moves you out of the schedule view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he error processing. If there are more errors you will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some message and once you press &lt;Esc&gt; you will be moved back 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viewing the errors until you ar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that some errors are not caused by any specific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. In this case you will see an error message, bu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back into the view screen. (An example of this is "Not enoug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") If you wish to return to the main menu before all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reported, press &lt;Alt-X&gt; instead of &lt;Esc&gt; when the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e what a certain error message means, press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rror message is being displayed. Scroll around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message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Press: &lt;Enter&gt; &lt;P&gt;. This will produce the same prompt as the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option did. This print option will verify the schedule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and if it finds any errors it will not 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Press: &lt;Esc&gt; &lt;Esc&gt;. You have now escaped out of the entir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back at the main menu. You had to press &lt;Esc&gt; twice since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cape out of the verify function first, and then out of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Press: &lt;Enter&gt; &lt;N&gt;. Now you are asked if you wish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(s). You may enter Yes, No, or All. Once again All will pri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hedules in the SCHED directory or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Press: &lt;Y&gt; &lt;Esc&gt;&lt;Enter&gt; &lt;Enter&gt;. Watch very carefull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ings going on. First of all the program will display "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...". At this point the program is sorting the employees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output will be in alphabetical order. (And to give it a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some other processing). Next you will see, for a brief m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off, the message "...Printing.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is off-line, you will receive the message "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...Press &lt;R&gt; or &lt;Esc&gt;" Pressing &lt;R&gt; will cause the program to r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, and &lt;Esc&gt; will abort the enti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Press &lt;Esc&gt; to clea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Press: &lt;Enter&gt; &lt;A&gt;. Now you are asked to confirm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feature. You may answer Yes or No or &lt;Enter&gt;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hen you press &lt;Enter&gt;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Press: &lt;Enter&gt;. Now you are asked if you wish to us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Usually you would answer yes to this prompt since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feature will only schedule employees that it determ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work. If you do not tell it to use other location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know if the employees are scheduled at other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) Press: &lt;N&gt;. We have told the program NOT to use the other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message, "Scheduling in progress....". Now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results you may receive. Either the program will respond "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utomate Scheduling...Press &lt;Esc&gt;" or "Scheduling completed....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) Press: &lt;Esc&gt;. If you received the "Could not Automate Schedu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Press &lt;Esc&gt;" message then you are asked if you wish to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part-time. You may enter Yes or N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art-time scheduling? Part-time scheduling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emeSched as attempting to use an employee for a job even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able to work the entire job time. In this cas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find another employee that can make up for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employee was unable to work. This can lead to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mployees working the same job for differing times.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better to find one employee per job, the automatic schedu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will attempt that operation first. Deciding to use part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is then left u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till having trouble scheduling, re-load the loc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turning to the main menu, press &lt;L&gt; and then enter "test"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Then invoke the AS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have received the "Scheduling completed....Press &lt;Esc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then  you should notice how the schedule has now been upd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most likely completely different than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scheduling could not complete, the schedule will b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jobs the automatic scheduling feature could complete.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cheduled job is where the automatic feature ran into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review this partial schedule to see what why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ouldn'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) Press: &lt;Enter&gt; &lt;V&gt;. Once again we are verifying the schedu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 should receiv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) Press: &lt;N&gt;. Should you receive any errors, press &lt;Alt-X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e "No Errors" message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In most cases, you should have received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) Press: &lt;Enter&gt; &lt;V&gt; &lt;Y&gt; &lt;Enter&gt;. We are now verifying ALL sche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At this point you will receiv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) Press &lt;Alt-X&gt; to return to the main menu. However, noti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you received were mostly caused by employees alread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in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) From the main menu. Press: &lt;Enter&gt; &lt;A&gt; &lt;Y&gt;. We are now going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 schedule for us again, but this time to pay at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loc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) Press: &lt;Y&gt; &lt;Enter&gt;. The program will now take a little wh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other locations, and attempt to create the schedule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you will receive the same success or failure message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) Press: &lt;Esc&gt;. Now we are back at the main menu. If you recei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message, do not continue and go to the next section. Only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ESP could we tell you what to change to fix the problems.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hrough this process without any failures, restore all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emo disk and start this tutorial  at the start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move the BLOCK.LOC and PT.L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) Press: &lt;Enter&gt; &lt;V&gt; &lt;N&gt;. We are now verifying the current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ceiv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) Press: &lt;Esc&gt; &lt;Enter&gt; &lt;P&gt;. This time, make sure that your prin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urned on. If you do not have a printer connected then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option and select &lt;Y&gt;es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) Press: &lt;Y&gt; &lt;Enter&gt;.  All schedules are now being verifie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receive any errors. See how easy it was to schedule employe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have a schedule that doesn't conflict with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s.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) Press: &lt;Esc&gt;. If you received any errors then ski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) Press: &lt;Y&gt; &lt;Esc&gt;. Printing will start after the schedule sort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 Once printing has completed, look over the output. Notic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s are all in alphabetical order. And, as they say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su knife commercials, "but wait! there's more!!". Find an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isted twice, and then look over the time fields for both j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how some fields have an "Other Job" indication. The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the schedule before printing and found all employee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job. It then looked to see which job the employe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for each day. For the job the employee is not working 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ther Job" indication was given. Therefore, any "OFF" ind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valid. The employee is truly off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) Press: &lt;Esc&gt; &lt;Enter&gt; &lt;M&gt;.  You should now have activ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report option, and if you look quickly, the  program is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t is analyzing the data needed for the report. Once comple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sk you if you wish to output to the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) Press: &lt;P&gt; or &lt;F&gt; as you wish. If you choose to go to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put into a file called, what else, REPORT. Look over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type of information it contains. The report migh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) Press: &lt;Esc&gt;. You are now back at the main menu. Imagin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ust accomplished, you have created a schedule without even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iece of information in the sched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the automatic scheduling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cheduling Feature information" included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without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schedule need not involve the verification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. There may be several reasons why the schedule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"correct" and you wish to leave the schedul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skip the following section if you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From the main menu: Press: &lt;O&gt; &lt;N&gt;. You are now aske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You may answer Yes, No, All. If you choose All, the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s in the current directory will be printed, without ve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r printer is turned on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Press: &lt;Y&gt; &lt;Esc&gt;. Printing will start after the schedule sort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 Once printing has completed, look over the output.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employees are all in alphabetical order. And, as they s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Ginsu knife commercials, "but wait! there's more!!". Fi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that is listed twice, and then look over the time fiel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jobs. Notice how some fields have an "Other Job" indi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scanned the schedule before printing and fou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working more than one job. It then looked to see which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loyee was working for each day. For the job the employe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at, the "Other Job" indication was given. Therefore, any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is completely valid. The employee is truly off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: &lt;Esc&gt; &lt;Enter&gt; &lt;M&gt;.  You should now have activ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report option, and if you look quickly, the  program is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t is analyzing the data needed for the report. Once comple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sk you if you wish to output to the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) Press: &lt;P&gt; or &lt;F&gt; as you wish. If you choose to go to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put into a file called, what else, REPORT. Look over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type of information it contains. The report migh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) Press: &lt;Esc&gt;. You are now back a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features in Supreme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umerous other features present in SupremeSched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fully described here since they would take up too much roo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tutorial. We hope that you have a better idea of what SupremeS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, and how useful it is. Not to mention how extremely user frien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n idea of the full power of SupremeSched, review all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available. To do so, 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: &lt;H&gt; or &lt;Alt-F1&gt; from the main menu. Choose a help top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en you are finished looking through the topic, Press: &lt;F1&gt;.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ack at the help topic index. Choose another topic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is step until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try any function within the demo program. Al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ive with only the limitations described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being present. For further information regarding SupremeSc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last page of this tutorial, or contact the pers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is demonstration dis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the Automatic Schedul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exactly can SupremeSched create a schedule for you? We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methods are "confidential", but some information will b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ASF (Automatic Scheduling Feature) will find the first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for the current job. Since you are able to s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file, the exact employee found may change. The ASF doesn't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the employee is, or in what order they might appear in the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refore, running the ASF with the employee file sorted in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der, and then with the employee file sorted in code number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produce two completely different, yet valid,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ASF will determine when an employee is off and will try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mployee that is eligible to work for that job at that time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employee is found, the ASF will fail. Otherwise it will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found employee to work for that job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ASF is smart enough to know that you do not want te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scheduled for only one day of the week. Therefore if an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artially scheduled (in other words is filling in for an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is off), that employee will be the ASF's first choice when it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mployee to fill some job. As long as that employee is elig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used before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is produces some strange results. You may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with a preference code of 9 scheduled to be say, a Cas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ference level 9) for Monday only. In other words, that employ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for one that is OFF on Monday. Then, say the next job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is that of a Sweeper (preference level 3). The employee who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be a Cashier on Monday is now the ASF's first choice 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eeper position, and will be scheduled for that job. While you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r have no problem with that, the employee might be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ded at having to do such a "menial"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F is not smart enough to realize when it produces an outrag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where an employee with a high preference level is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Jobs with preference levels ranging from high to low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the employee would rather be OFF than to do those "other" j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ASF doesn't fail, you have a guaranteed perfect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l guaranteed is all relative. If you have not set u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and that means the job preference levels, the employ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 levels, start and end times etc, the program may not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schedule no matter wh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choose to use the ASF produced schedule, you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have a better basis to start from than you did before. Also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ASF to use other locations, you will know which employe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available  to fill certain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more information on Supreme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 in learning more about our corporate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for SupremeSched, or wish to obtain a copy of SupremeSc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5 Deer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on, CT 06612-11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03) 261-7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04/09/92, the price for SupremeSched "regular" is US $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remeSched "extended" is US $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s and pricing for SupremeSched is subject to change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more than 6 months old, be sure to check with us first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has not been a version and/or pri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your name, address, telephone number,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this demo version from, and what you would lik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file on the demonstration disk called ORDER.DOC.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 by typing: "print order.doc" &lt;Enter&gt;. This is the order 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if you wish to order Supreme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sure to include the tag ID, otherwise we won't know wh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for spreading the message about Supreme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emeSched was designed to be a generic program,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adapt to any business. However, if you feel that you nee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eatures, we are more than happy to do any tailoring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business. Give us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remeSched is (c) Copyright 1990-1992 by SupremeSoft, All rights reserv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