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 as completely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D: 111492MS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re did you obtain this copy from?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the version number?  SupremeSched v2.03 Demonstration Version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r stre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r City/State/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r telephone numb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few questions ask about your system, please check off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Monochrome display       [  ]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EGA display              [  ]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Other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 ] 128K - 256K memory       [  ] 256K +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Over 1M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DOS version 3.00 or less [  ] DOS version 4.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Windows (Any version)    [  ] OS/2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Hard drive system        [  ] 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Running a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specify)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off any of the following which may apply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Small size business.            # of employee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Medium size business.           # of employee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Large size Business.            # of employee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pecial needs, or sugges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m below. Use a separate sheet if necessary. (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will happily do any tailoring for your specific n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comments/needs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be sure to fill out the next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pricing and version numbers are subject to change. If</w:t>
      </w:r>
    </w:p>
    <w:p>
      <w:pPr>
        <w:pStyle w:val="PreformattedText"/>
        <w:bidi w:val="0"/>
        <w:jc w:val="left"/>
        <w:rPr/>
      </w:pPr>
      <w:r>
        <w:rPr/>
        <w:t>you have received this file after 12/92, please be sure to check with us</w:t>
      </w:r>
    </w:p>
    <w:p>
      <w:pPr>
        <w:pStyle w:val="PreformattedText"/>
        <w:bidi w:val="0"/>
        <w:jc w:val="left"/>
        <w:rPr/>
      </w:pPr>
      <w:r>
        <w:rPr/>
        <w:t>on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.    Description                                  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SupremeSched version 2.03 regular        US $11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es with complete manual an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5" diskette, complete with 30 day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SupremeSched version 2.03 extended       US $12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es with complete manual an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5" diskette, complete with 30 day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SupremeSched version 2.03 lite            US $70.00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es with complete manual an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5" diskette, complete with 30 day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A discount on multiple copies of SupremeS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. Please contact us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orders add $5 shipping &amp; handling          Shipping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eign orders add $10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.O.D shipping, please add $5                   C.O.D.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available for foreign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 residents please add 8.00% sales tax  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this form and a check or money order for the total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reme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5 Deerfiel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ton, CT 06612-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all:        (203) 261-75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