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Dial Version 1.0 (Shareware) August 1992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 by Richard Cheun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Dial is a shareware program written in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you to dial a voice call using your modem and computer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I have kept the program very small, so that it would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 small space in your hard disk.  Quick Dial is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There is nearly no installation at all.  It is marke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concept -- try it before you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is Quick Dial Version 1.0 package (QDIAL1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.EXE        Quick D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AL.DOC     Quick Di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AL.DAT     Quick Dial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AL.CFG     Quick Di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se a text editor to edit the qdial.cfg file,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inside the file itself. If you are using DOS 5.0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command "EDIT QDIAL.CFG" without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want to be able to call the Quick Dial program, you fir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D.EXE in a directory where the path can reach.  Second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environment variable QDIAL to the path where the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QDIAL.DAT) and configuration file (QDIAL.CFG)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add this line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QDIAL=C:\Q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e C:\QDIAL in the pat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PATH=C:\DOS;C:\BIN;C:\Q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ming the Quick Dial files are all in the directory C:\Q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about it, fol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 : QD [/?] [PhoneNumber] [Person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?          - display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Number - Phone number to dial, no space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Name  - The Name in the phone data file, no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tween characters, must start with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a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 123-1234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 123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al the phone number 123-1234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 joh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dial the phone number of John for you provided that Joh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tered in the phone book (qdial.dat) 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name is not case-sensitive, you can u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case (eg. john) even the name in the phone book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case (eg. John or JO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 j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all the first person appeared in the phoneboo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jo" as the first two characters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Hayes Compatible Internal or External Modem 300 Baud or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odem connected to serial port COM1, COM2, COM3, or COM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3 &amp; COM4 are for 286 or higher IBM Compatibles only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ouch Tone/Pulse phone connected to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sure about the requirement, just try it and se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f you have a touch tone phone, you can put the S11=50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initialization string to double the speed of dia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try and see if it works well on your ph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nstead of putting a long first name of a person in the phone boo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just put a few letters to represent the person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will save you some keystrokes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 qdial.dat]  RCC 123-12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hen dialing]  QD R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till document the phone number by putting a comm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or before that.  A comment line is a line with a semi-col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qdial.dat]     ;Name       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C          123-1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Richard Cheu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S          222-33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Peter K. Sim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You can even write a batch file for each quick dial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JOHN.BAT]   QD joh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 of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BOOK FORMAT (QDIAL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nly enter one name in the phone book for a person,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you cannot put both Last Name and First Name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one number together in one line in the qdial.d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umber of space in between the name and the phone number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 Smith    123-1234             &lt;--- Invali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Smith     123-1234             &lt;---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_Smith    123-1234             &lt;---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          123 1234             &lt;--- Invalid space in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          1231234              &lt;---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ard3      1-123-321-1234       &lt;---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ard2      11233211234          &lt;---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ard1      1(800)-123-1234      &lt;---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m           123-4567             &lt;---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hort, one continous string for name and another one for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- No space in between, can use any characters, except sp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50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start with a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- No space in between, can use hyphen [-] or parenthe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FORMAT (QDIAL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_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t 1, 2, 3 or 4 in this line, to represent COM1, COM2, COM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_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t 300, 1200, 2400, or 9600 baud speed depend on your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, however, for dialing, it will not make any noticabl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_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touch tone phone, use ATDT.  If you have a pulse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TDP.  If you always have to dial a 9, to dial out, the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DT9, make sure no space in between the dial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_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t any initialization string here, this will be sent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odem start to dial.  But usually, you don't need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itialization string to make it work, you can even put a semi-col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ront of this line to ignore the initializ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ctually, without initialization, the program will ski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ms delay before dia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 of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batch file to call Quick Dial, the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may be useful for you.  Quick Dial w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OS Error Lev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rror Level 1 - Incomplete/Invalid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rror Level 2 - Configuration File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rror Level 3 - Invalid Serial Por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rror Level 4 - Person's Phone not found in Phone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rror Level 5 - Modem Not 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rror Level 6 - Phone Book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- First released Initia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including but not limited to fitfulness for a particula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urpose.  The author assumes no liability for any damages incu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Dial is a $15 Shareware program.  This is not freewa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domain. Shareware is a mean of marketing commercial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quired to register if you intend to use this program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21 days of evaluation.  It is only $15, so please be generous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ll out the registration form (REGISTER.DOC) together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Cheque payable to "Richard Cheung".  To print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you can type COPY REGISTER.DOC PRN in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eceiving your registration form, I will send you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umber, and a disk with the registered copy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reminder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Dial should be registered for the maximum number of copi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simultaneously.  Multi-site fees for commercial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negoti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feel free to upload this program to any local BBS or internet ft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s as long as the whole package is unchanged.  Vendors or distribu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want to include this program in their library have to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for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upport the concept of shareware and register your copy now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un.  If you have any problem regarding the use of this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free to reach the author at the following address or by electr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: Richard Che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P.O. Box 146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ison, WI 53714-06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ID: [70314,307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Email Address: richardc@csufres.csufresno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0314.307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 END OF QDIAL.DOC 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