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 D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 Richard Cheun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4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 53714-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* Please enclosed a U.S. check or money order with this form.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______________________         Fax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Address (if any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Band/Model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nternal Modem  [ ] External Modem  COM Port: _____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:   ___ Company    ___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y:   _____ x $15 = Total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about / download Quick Di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, BBS phone no.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ftp site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 /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print this form by typing COPY REGISTER.DOS PRN 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REGISTRATION FORM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