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DV - A POP-UP CALCULATOR FOR USE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Phillip A. Kaufman                     Januar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1988 Phillip A. Kaufman. All right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ed herein are reserved by the author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nd distribute this material is granted withou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d all non-commercial use. This material specific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or sold for a fee nor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 into any other product that is distributed or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without specific permission of the author. To ob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or to report any difficulties with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llip A. Ka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87 Mor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TERIAL IS DISTRIBUTED "as is" WITHOUT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Y OR LIABILITY FOR DIRECT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DV is a general purpose pop-up calculato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It will run only within Desqview. In general, CALC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 set of the functionality of the calculat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CALCDV is covered in a separat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DV has the following features (keys are shown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(+), Subtraction(-), Multiplication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sion (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(bitwise)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A), Or (O), Exclusive Or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lear (MC), Memory Recall (M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o Memory (M+), Subtract from Memory (M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(D), Hexadecimal (H), Binary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 and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s (=), Clear (C), Change Sign 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Point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digits: A(F5), B(F6), C(F7), D(F8), E(F9), F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or DELete deletes the last digi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and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numeric representation is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generally has 53 b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or and memory are displayed simul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position fields including sig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mode results use a floating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1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mode precision and display is 8 hex digits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. Maximum number is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precision and display is 12 digits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chained arithmetic is provided along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squaring and reciprocals (se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hown on screen and automatically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thmetic Operators operate in the normal algebraic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 of a full chained ope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entry following an arithmetic operator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the second entry whenever an operation is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nclude two entries. Except that on multipl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* is saved (Don't ask why, this is how mo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s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 equal (=) terminates entry and Clear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a new computation following an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entry of operators discards the prior operat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correct an operat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produces the square of the number in the display,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s one by the number (reciprocal). += and -=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ber and the pri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number may be entered using the change sign key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ign won't change though until an operation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minus key (-) is an operator not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mal point (.) may be entered at any position du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umber in Decim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(parenthesis show intermediate display in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(1) +(1) 2(2) = (3)  5(5) +(5) 6(6) =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(1) +(1) 2(2) +(3) 4(4) =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ed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(1) +(1) 2(2) = (3)  4(4) =(6)  0(0) =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(4) *(4) 5(5) = (20) 6(6) =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operator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(4) +(4) -(4) 1(1) =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nd recipr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(3) *(3) =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(4) /(4) = (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s And, Or, and eXclusive-or operate bitw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These operators are allowed only in Hex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Operation is similar to that of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there is no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ingle memory location. Memory may be cleared (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of the accumulator. Memory is not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key. Memory may be recalled to the accumulator display (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or accumulator contents are lost). The accumul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emory (M+) and subtracted from memory (M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+ and M- act as an equal on the accumulat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unexecuted oper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(1) +(1) 2(2) M+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cumulator is set to result of prior operation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set to prior contents of memory plus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may be in one of three modes,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inary. Hex and Binary are integer only modes. Any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accumulator and memory is lost when changing to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rom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operations are allowed only in Hex and Binary mod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digits are allowed for entry in each mode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through 'F' are represented by function keys F5 thru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is cleared by MC and is uneffected by the Clea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key clears only the entry if a numeric entr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 prior result and saved chaining valu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Clear a second time or after an operator clear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and ch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pace or DELete during a numeric entr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last digit ente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(5) +(5) 1(1) 2(12) 3(123) BS(12) 4(124) = (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are displayed as they occur. An error clears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struck. There is no need to use the Clear ke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ypes of error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errors such as an illegal key or a key that is 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ode produce the error "ILLEGAL KEY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and values are preserved, the ke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errors such as attempting to enter two decimal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ber produce the "FORMAT ERR" error and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to divide by zero produces the "DIVIDE BY 0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o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sult has too many significant digit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# TOO BIG" error is displayed along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digits that fit on the display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display position has a "&gt;" indicat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ore significant digits. Note that the un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are preserved and will be used in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You can see these digits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by some large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ntry, if too many digits are entered, the error "#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and the extra dig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sult is too large for the internal represent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VERFLOW" will be produced and the resul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DV is written in C for the Microsoft C Compile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recompiled you should use the small model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The default Microsoft stack is 2K. This should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using the STACK argument or EXEMOD. The program will th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26k Desqview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user options that can be chang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it your preferences. These are primarily the col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. (I have not tested the program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so the compiled colors may look a little we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file supplied was compiled using the standar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ibrary, and does not require the 8087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s with any other Desqview application program.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for DV 2.0, is included to make it easy. A copy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ropriate chamges to the PIF it should work on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sqvie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the screen size not be changed o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lay will result (the program writes directly to the D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). The display size (both normal and start-up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rows and 3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HANGE A PROGRAM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CA                         Memory Size (in K):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alcd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wapped out of memory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  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17       Starting Height:  17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30       Starting Width.:  30       Starting Column: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n exit to DOS.........: [Y]      Uses its own colors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lose Window command...: [Y]      Runs only in foreground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th coprocessor........: [N]      Keyboard conflict (0-4)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