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view Printer Contro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CF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  : Desqview Printer Control (DPC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nvenient way to access the printer's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: Any true IBM compatibl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either PC-DOS or MS-DOS an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"shells"; APX Core, Concurrent Do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OS, EZDosIt, Microsoft Windows, MultiLink, Task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view, and others. DPC will only support IBM an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print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C         : DPC is a utility designed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under any one of the mentioned "shells" making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cessing time that is available. It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"slices" that it needs to perform its task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time "slices" will be donat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: Copy DPC.COM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define it as an application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"shell". The installation process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ach multitasking "shell" that is used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required by DPC are 48 characters by 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8 X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Desqview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PC.COM into your application director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 Program option, the specific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Memory    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ight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in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      : The program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ptions with a corresponding number as a prefi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n option, just type the number and press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ignore all incorrect choices and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tries right after the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"15" for Printer Reset, "99" for End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Contribu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this program, and find it of u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r contribution of $15 or a friendly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will be appreciated. 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. The source code (written in Turbo Pas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and is available for $15. Your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5 will be considered as a purchase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you will receive a copy of the source code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tribution. Any bug reports, us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contributions should be maile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F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Chiu-fai Sz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Seagra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 02140-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make any checks payable to Chiu-fai Sz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