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George A.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tension and generalization of my DVRUN.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same goal but in slightly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RUN is a .BIN file which needs to be combined with a DESQview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reating a seaparate .COM program for each and every program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vantage is that a copy of the PIF file is no longer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n the system (unless you still want to be ab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rom DESQview menu). Furthermore, DVRUN does not need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, thus being faster and saving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RUN is available separatly from vario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VEXEC offers more flexibility in that a si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 DESQview window for any program currently install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As a matter of fact it will even run programs not ye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a PIF available somewhe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XEC allows you load and run programs in another window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great advantage especially to sysops of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o often need to run a program at a certain specific time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sual circumstances they use a batch file which runs the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is waiting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VEXEC you can run such programs in another DESQview window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program while doing that. Of course, DVEXEC is not limited t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 Simply type DVEXEC followed by the name of the PIF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the program you want to run. Typically, your PIF will be in the C:\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s name will usually be two characters, followed by a dash, 'P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nd the 'DVP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OS Services program will most likely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V\DS-PIF.DVP. To run it from a batch file, plac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EXEC C:\DV\DS-PIF.D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mmand is case insensitive. You can us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er and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VEXEC runs, it first shrinks its own memory to mere two kilobytes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ake up too much of the system res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heck if DESQview is loaded. If not, it will post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d exi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DESQview, it will open the PIF, read it and tell DESQview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defined in the 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le problems DVEXEC can encounter, beside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loaded as mentioned above. The PIF may not be on the system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ssible to open or read the PIF. Last but not least, DESQvie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open another window, typically because non-swapp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above cases, DVEXEC will post a message on the screen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level. The messages can be redirected to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EXEC C:\DV\D1-PIF.DVP &gt;&gt; C:\DV\DVEXE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a double &gt;&gt;, or else each time you run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VEXEC and DESQview are successful, DVEXEC will inform you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handle on the screen. This message, of course, can be redi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 DVEXEC will then exit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errorlevels which can be acted upon by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ccess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Qview not loaded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PIF specified: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F not found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't open PIF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't read PIF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Qview cannot run PIF: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: Success = 0, non-DESQview related problem = 1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atch files look for error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Thus your batch file should check for errorlevel 2 first, 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ault to 0 (su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Once DVEXEC loads a program, it has no more contro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able to close the window it has opened. For that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use it with programs you have configured to close thei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or programs running from a batch file ending with the EXI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ally programs you do not want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This program may be freely distributed as long as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e ditribution. Companies that sell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are expressly prohibited from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 public domain, the author retains all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ncluding the right to have the program taken out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