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d program which reduces the amount of CPU time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ll the keyboard when waiting for input.  Simply add DVKPOLL.SH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 Program Pathname" entry on the "Change Program"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your other programs will speed up.  You will probabl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NT 16 is in the range of interrupts indicated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, though the nature of shared programs may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The shared program installs a small TSR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deinstalls the TSR when the window is closed.  This TSR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ing call, and if no keystroke is available, gives u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slic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KPOLL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1:12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: ralf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