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documented Features (or nearly 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Running DESQview in expanded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program, XDV.COM, allows DESQview to run in expanded memory 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ssuming your expanded memory is compatible with the AST 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.  This feature allows you to have as much as 75K more memo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o run your programs by loading part of DESQview into expanded memo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up.  To see if it will work on your computer simply type XDV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 instead of DV.  Please note that this feature is only usefu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anded memory board which follows the AST-Quadram-Ashton Tate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Specification (E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Append option on Ma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perform Mark Begin (letter B) on the Mark menu the first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 will discard any previously marked data.  A new, invisible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 (type letter A) will perform the same function as Mark Begi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arding the previous information.  This allows you to Mark some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hange the displayed screen and mark some more before a Transf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.  This is different from Mark End which allows you to mark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on the s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High Speed Communication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 contains an option which is selectable in the Performance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Qview SETUP program labeled: "High Speed Comm? (Y/N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tem is selected, DESQview will give top priority to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unning in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mportant that you realize that the great majority of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ill run very well in DESQview under the standard default (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not selected).  However, if you are running a communications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to be losing characters or incoming data,  setting the "High Speed Comm?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"Y" may cur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this option is highly dependent on true IBM compatibility. 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on all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Mouse support in Lotus 1-2-3 version 1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mouse, the loader for Lotus 1-2-3 version 1A will w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and allow you to use it.  For example, you may move the mouse to a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the left button; the LT-LOAD program will then send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o move the cell pointer to that location.  If you click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"menu area", the menu will come up and you may choose ite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These features are not available with any other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put command line arguments on the "Command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" line, this is OK, although DESQview requires that the argument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from the command itself with at least one space (i.e. WORD.COM /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WORD.COM/C).  If you have the need to have a different argume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each time (to input a file name for instance), this can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"?" option.  Simply put a ? at the end of the line (it only work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), and DESQview will stop at the "?" without typing it i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ype the word "MASM" and a space, and then stop.  You can the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name yourself or start a script at this point to comp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Two special things to note about this: (1) You will no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"SHELL.COM" to start your program (see page 88 of the manual)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be better off installing you program several times using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on the command line.  For example, suppose you want to use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database file on the command line for your database.  If you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argument of "?", then you must always type the name in your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stall the same program several times but give it a differe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erhaps even the name of the file to use), then it appears that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ritten especially for that application file!  Also not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hen have a set of scripts specifically tailored to that file.  Se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for some hints on installing the same program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Expansion of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 provides a 127 character keyboard buffer for EACH WINDOW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you can type very fast in the window withou losing character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provides the capability for a script to have its last 127 charac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yped "in the background" if you want; simply switch away from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script has started working, when 127 or less characters are 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can continue with something else while the other program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s.  Note that this feature only works for programs which be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in the background and have the "Allows script type-ahead"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Auto-Start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-Start script is described on page 67 of the 1.2 manual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ooked by some users.  Any script that is created with the DESQview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displayed (global script), that uses the exclamation point (!)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cation key will be played without user intervention each time DESQvie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.  Many users use this feature to open windows, load files and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their machines for the d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Running Convert a Script from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rt a Script program is normally run from its own window and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is menu driven, however it is possible to run it from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passing it command line arguments. 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SCR m infile.xxx outfile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m" equals the conversion mode being invoked (either S for script to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 for text to script).  Infile.xxx is the file being converted (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or text) and outfile.xxx is the resultant script or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