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VEE COPYRIGHT 1988-1989 JOHN NAVAS 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VEE is made available for personal, non-commercial use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XDVEE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it is ONLY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  XDVEE is distributed AS IS,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VEE is designed to overcome the weakness in AST REMM.SYS 4.2 (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included) that causes the AST Premium/286 to lock-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running under DESQview(tm) Version 2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accompanying file REMMSYS.BUG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AST Tech Support Bulletin Board (714-852-18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EMM.SYS 4.2 at all?  Why not simply use REMM.SYS 3.5 (as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rterdeck suggest)?  The answers are: (1)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ftware other than DESQview that requires EMS 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icrosoft Excel for Windows) which only REMM.SYS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; and/or (2) that REMM.SYS 4.2 permits larger window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M.SYS 3.5 in certain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VEE is provided in two versions.  The basic version, XDVEE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window size with REMM.SYS 4.2 as REMM.SYS 3.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since it completely hides EMS 4.0 functions from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nfigurations, the alternate version, XDVEE1,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window (40K larger on a DESQview 2.2 VGA tes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XDV.COM allocate memory with EMS 4.0 function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r due to the difference in EMS functions available to XD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.EXE (although it has been tested success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it is important to install REMM.SYS 4.2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By default, REMM.SYS 4.2 reserves 255 Process ID's (EMS hand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steful of memory unless such a large number is need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/P=32 (which is the same as the default in REMM.SYS 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t's a good idea to exclude whatever memory space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with the /X= option.  A common problem i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 "lie" about how much ROM memory they have.  16-bi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usually requires the entire range from A000h to C7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/S= option should not be used with XDVE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ROM in the E000h bank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MS page frame there, which may give larger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E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 REMM.SYS located in the C:\DOS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GA video card using XDV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REMM.SYS /X=A000-C7FF /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XDVE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REMM.SYS /X=A000-C7FF /P=32 /S=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XDVEE (or XDVEE1), simply copy it to your DESQvi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stead of executing XDV or DV, execute XDVEE (or XDVEE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EE (or XDVEE1) will in turn execute XDV.COM, whic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SQview directory.  IN OTHER WORDS, DO NOT RENAME XDV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COM!  Tip:  To see how XDV.COM allocates memory for XDV.EX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command line switch; e.g. XDVEE /L or XDVEE1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VEE works by installing itself as a filter for INT 67h,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MS driver, spawning XDV.COM (pass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and limiting DV.EXE to EE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W1 is not defined, it converts any Get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46h) response &gt; 3.9 to 3.9 (the version returned by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M.SYS 3.5); XDV.COM and DV.EXE are thereby fooled into using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EMS 4.0) functions.  (XDVEE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W1 is defined, it does not interfere with the fir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) Get EMS Version (Function 46h) response;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.COM allocate memory using EMS 4.0 functions, while still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EXE into using EEMS functions.  (XDVEE1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Office Systems (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13-396-3904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