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TO.COM by Ward Christensen 10/0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ange directory to the directory a giv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ost a file on a disk, you would usually use a "where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 to find the file, then CD to the directory WHERE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erforms that fun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, it leaves you at the roo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ied a wild card (? or *) in the filename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each file, whether this is the one you want to stop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(upper or lower case) to look for another match,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(upper or lower case) to st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ace)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c) 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to quit.  Y, space, esc, and Q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  Please report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or-feature: if given a DIRECTORY name, it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CONTAINS that directory.  It does this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find "something", it stops when that "something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76703,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