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lmes and Bob Flanders                     April 30, 1991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Provides an alternative to the DOS CD command tha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long path and directory names and that find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ing specifie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DX [/?] [/B] [/+] [/F filename] [d:]p1 p2 ..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Entered without any of the optional / switches, CDX search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ard drives d: for a specified directory p1. If found, the full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? prompt and is selected by typing Y; typing N contin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nother qualifying directory. If the d: parameter is omit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rive is checked; *: searches all hard drives, starting with C: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rives listed as d:, including floppies (if desired)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order,  e.g. DCAB:. If d: is preceded by a minus sign (-) the dr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re excluded rather tha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1 target directory name can be truncated to as little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etter. To prevent having to bypass an inconvenien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ying directories at the ? prompt, multiple values of p, each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space, can be used to construct an abbreviated path, which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steps. If the initial p1 begins with a backslash (\)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made from the root rather tha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ptional / switches used on the CDX command line must prec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:p1 parameters. Using the /F switch limits qualifying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ntaining a user-specified filename. The filename supports the * and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wildcards, and if all the subdirectories of d: are to be searched, p1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mitted or replaced by an asterisk (*). Supplying the /B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s the first qualifying directory, eliminating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e /+ switch includes floppy disk drives A: and B: in the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? switch brings up a syntax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eping with DOS conventions, entering CDX with no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dot parameter simply displays and the current directory. CD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parent directory, and CDX \ chang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. Note: to change to the root directory of a diffe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DX requires using a single space as the value of p1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backslash. Thus, CDX /B E:\ will change to the E: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interve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