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MOD(1)                    MS DOS USER COMMANDS                    CHMO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od [=+-][r][h][s][a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s the attributes of 'file'. The file attributes ca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(=),  or attributes can  be added (+)  or removed (-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attribute. If no attributes  are specified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rked 'normal' i.e. no attributes set except the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-  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-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-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-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a file has its Archive bit set whenever i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. Dos backup turns this bit off after it has backed up a file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s which have not changed since the last backup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b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file can  be specified or DOS wildcard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of course hidden files will not be included in wild card sear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a hidden file its name must be given 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mod =rha test.c    -&gt; sets readonly, hidden and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mod *.c +ar a:*.c  -&gt; adds readonly + archive status for all 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on current directory and on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mod -rh test         -&gt; removes readonly and hidde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 in the DOS manual (versions 3.x i believe),  it is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h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parser attempts to  be sensible,  so tha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utes after the files or whtever should work as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modeled after the unix command of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 is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isk of using this software is with you.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prove defective, you assume the cost of all nec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ing, repairs 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no event will I be liable for damages, including any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its, lost monies, or other special,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 arising out of the use or inability to use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but not limited to loss of data or data being re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accurate or losses sustained by third parties or a fail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to operate for any reason, or for any claim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one may copy and use this program and circulate it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,  under NO circumstances whatsoever may anyon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 or obligate anyone for it in any way. Furthermor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must accompany any and all copies that are being pas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nyone else. This program may not be included with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without explicit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all rights to this program.         (c) Gene Cohler, Januar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an Lab        cohler@lnssun3.tn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ll Univ      jbvy@cornella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haca NY 14853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