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ichard A. Gautier, SRA, US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IRR.EXE is a small, but useful utility that is long in the co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times have you wanted to copy files to a diskette from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but not been sure how much space was being taken up by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that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the answer, my freinds.....DIRR.EXE is a program that will cl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give you a directory of your current working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extra line at the end, beneath ###### bytes free.  It add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 byte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is file does, but aren't you sick of sitting ther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and adding up all those file sizes?  I have included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or you DOS users, one called DIRR2.EXE and one called DIRR4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in these files is only apparent in the bytes free l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DOS 3.2 or less, DOS sectors your disks in 2K blocks.  When it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n your disk, it automatically opens up 2K of space, wheth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ything or not.  If you have a larger version of DOS, then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artitioned with 4K blocks.  The only way to know for sure whi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un, is to do a DIR on your directory, and write down you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line.  Then run both versions of DIRR, and see which one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bytes free count.  That is the compatible version that you shoul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o include more options in the future to make i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MAGs NO.COM, and also with calls to othe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 for now...SRA Richard A. Gau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HEREBY DECLARED PUBLIC DOMAIN 8MAR89 by the author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ick of ShareWare,PDWare,FreeWare,(fill in)Ware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FREE....DISTRIBUTE WIDELY...LONG LIVE PD!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