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ZE.COM - Directory sizing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phy  7th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DIR [d:\path] | SIZE [/N] [|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d to add up all the file sizes reported by the DOS DIR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s shown above and takes as input the directory lis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without any switches. It will not work with the /W (wide) switc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size data with this option, nor with the /P (pag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Press any key to continue....." prompts will confuse SIZE.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SIZE into DOS MORE to get a paged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voked with the /N (No listing) switch just reports the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list the files in the directory. Like DOS DIR, size on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ectory requested, and not subdirectories below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written in C, and compiled under Borland Turbo C v1.5.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requests for further cop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:   djm@uk.ac.ed.castle                Snail: D.J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ff@uk.ac.ed.emas-a                     Room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ity@uk.ac.ed.cs.tardis                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dinbur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    djm%ed.castle@nsfnet-relay.ac.uk          King'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ff%ed@nsfnet-relay.ac.uk               Edinburgh   EH9 3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ity%ed.cs.tardis@nsfnet-relay         Scotland, U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