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8,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: free.c checks disk free space,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ource, Documentation Copyright (c) 1988,198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code may be used in your library, and linked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source code nor a library based on the compiled mod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tain all rights to the source (this is all lawyer talk.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omeone making money off my eff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nation is expected. If you like FREE, send me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if you must, $5. I am a poor starving college studen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accept all comments, questions, suggestions and/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start try   FRE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is is a pretty simple program. There are plenty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ree disk space programs in the public domain, but none suit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I needed 3 features besides the standard disk space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eck more than 1 drive p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tionally check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ptionally wait for a keypress after execu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C, FREE.EXE and FREE.DOC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was compiled with Turbo C (tm) 2.0 on an IBM PC with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 optimized on Speed and all optimization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 and Jump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:      2-2-88  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22-88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ecks for drive ready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kips drive B: only 1 driv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: is a logical drive, no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ptional wait after execu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 for a specific key (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 scan code, only valid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55 (no extended keys i.e. Alt-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ixed a bug with the strtocomm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a 4-digit number (i.e. 9216)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it it would not insert an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no longer make FREE.COM,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der DESQview FREE.COM 1.0 sti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rox 70K, so until I can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FREE to use appropriate only the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o it needs, I'm not going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ing with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29-88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ecompiled under Turbo C 1.5 (it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m 6 weeks instead of the 2-3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...) I turned on 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peed, use regs, optimize regs and jum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vious versions were only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d and u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dified the parsing for mor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ade waitforkey() after ha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iculties getting the -w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seems to have fixed the runti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was getting after recompiling with T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HEAP and STACK siz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emoved some needless comment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ol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 a DESQview .DVP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19-88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ixed the bug wit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on the command line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C 1.5 DOES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ic argc and argv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(int argc, char *argv[]) Now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nts you to use thei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tern int argc, etc.). Nice of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mention the fact that the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23-88 Version 1.31  - 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f you try to do a   FREE - 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ms free would check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has been fixed to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echnically, doing   FREE -   is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version 1.2 allowed -w[n] op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xtended key codes, but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 it. Use this formula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 for the wa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ded * 256 +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extended is 0 if False and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cancode is the scan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key (refer to one of Norton'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ome other reference guide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IBM extended scan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10-88 Version 1.32  - 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removed a printf()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d info about contacting 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hoo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6-88 Version 1.33  -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d %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11-88 Version 1.34  -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ixed -w option, was skip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st digit of keycode (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lso, discovered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w option. Compiled w/full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aitkey value wa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er which was destro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read(). This is a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 library itself.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o it was who discovered this fla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drop me a line I'll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s. He has notified Borl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pefully the next TC will have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xed (if not sooner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ding my breath.)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ugging, it gave me many a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ur. DO NOT compile FREE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s on, or unknow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nd probably will)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9-88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ecompiled under TC 2.0 in Small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rge duplicate strings O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ck frame Off, and all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out. Couldn't compile unde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annot generate COM file: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ocatable items present)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FP emulator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optional message if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-f and -n (search only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-floppies). The -x op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-e option (full error display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want to see any errors during a 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n, or -x run). This sett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matically for single mode (if -f,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-x ar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inor code tinkering for a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SQview 2.2 .DVP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or some reason, FRE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V 2.2 now requires 65K. Accor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timates, it needs anywhere from 4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6K. I think this is related to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lem (inability to make .COM fi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can figure out why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ow. Without the FP emulato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a % free, but requiring 65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free disk space count is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7-89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 option -N, Network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ps the absolute disk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ing free space. If a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est is attempted on drive A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floppy in the drive, DOS bomb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bort,Ignore,Retry message.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ption should allow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s not physically available (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se accessed via device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option letter -N to -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work compatibility. 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scan non-floppy drives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xed disks, C: and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o longer compiled with the FP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% free real number is now achie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gers. Without the FP emulation FR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compiled with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check for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OP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Heap size to 4K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command line par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function, and no longer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_argv before processing it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*temp replace the older char temp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several reasons: instead of a str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 can just do a temp = *_argv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gument string was longer tha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, we would have problem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emp[30]. Pointers make lif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you can now check multiple driv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line switch, and specifi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a drive letter, in the same ru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/F B: checks all floppy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MPORTANT! FREE is now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COM file! If you are us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ison with a .EXE extensio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delete it otherwise DOS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roper file to run. See abov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P emulation as to why we're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I've enclosed the substitu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 within a conditional #if...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so you can recompile eas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ulation or 8087 library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necessary code. If MATH_FP87 or MATH_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#defined, the rdiv()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compiled. Otherwise, no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linked in, and the fina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only need ~15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ncluded with the Free program are 2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, FRC.BAT and FRL.BAT,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link Free. Don't worry abou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tch file, even though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ulation math library, TLIB does no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nto FREE.COM because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8-89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f no command line arguments giv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urrent drive would be check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FREEOPT=X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17-89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 option -t gives disk total siz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space, etc. a list of al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. To do this, the functions rsub_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normalize() and lpow() were created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raction w/o a math library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their attendant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these substitute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 have minim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n the scope of this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adequate, but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lementation of these (and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, try my Turbo C library 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urrently distributed as TCHK20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as per the rdiv() func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titute fp functions/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losed within #if...#endif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ation if a fp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: the compiler may generate 2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tructure passed by valu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 settings are just righ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ry about it, those are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d to rsub(). It's valid C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st ANSI C) but potentiall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pass structures instead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ures, so Turbo C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code to check on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s as DOS recognizes. Under DOS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x and 3.x, there can be as many a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3 or 26 drives availab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viously I just checked drives 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:-Z:), which was an erroneou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my part. Thanks to John Cra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tioning Int 21h Function 0Eh (setdi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urbo C) as the prope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ecting the number of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code to skip B: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physically exist. This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he problem Michael Thomps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ing with the scan drives (/x or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 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95 Barbara La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t Meadow, New York 115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: (516) 481-96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(until 5-19-89):   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y, NY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8) 276-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  The BOSS (201) 568-7293  ***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ociety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onnection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graduation (May 19, 1989) please tr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llege. If you call my home while I'm in Troy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get much information (my parents are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