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FREE  v2.0  Display free disk space or RAM memory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~~~~~~~ For the PUBLIC DOMAIN by Vince Bly ~~~~~~~~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nd comments, criticisms, and small contributions to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Vince Bly, Nanosoft, P.O. Box 409, Ft. Belvoir, VA  220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is a small utility that displays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r specified disk drive or free RAM memory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OS errorlevel if the amount of free space/memor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specified amount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[D[:]] [MINREQ]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is the drive letter of the disk whose free spa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  If D is "M" or "m", then the available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hecked.  The ":" may be included for consist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OS commands, but will be ignored.  That is, FRE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C: are equivalent.</w:t>
        <w:tab/>
        <w:t>If D is not equal to "M" or "m"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spond to a drive on your system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* Invalid Drive **" will be displayed and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REQ is the the minimum number of bytes you requi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number of bytes free is less than MINREQ, th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he DOS errorlevel to 1.  Thi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w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lus sign (+) is used to indicate that more detai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ired.  If detailed data is requested for a disk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include: the sectors per cluster, the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, the bytes per cluster, the total clusters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, the total bytes, and the free bytes.  If detai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 for RAM, the information will be: the nex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the top address, and the number of free bytes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ase, the decimal values will be display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exadecim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(or all) options may be omitted and those includ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rder.  However, all option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</w:t>
        <w:tab/>
        <w:t xml:space="preserve">       displays free space on curren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</w:t>
        <w:tab/>
        <w:t xml:space="preserve">       displays free space on 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C:</w:t>
        <w:tab/>
        <w:t xml:space="preserve">       displays free space on drive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B +        display detailed information for drive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</w:t>
        <w:tab/>
        <w:t xml:space="preserve">       displays free RA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50000      displays free space on current drive &amp; sets error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1 if less than 50,000 bytes ar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 256000   displays free RAM &amp; sets errorlevel 1 if &lt; 256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USE I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 12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ta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ta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a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 Not Enough Memory to run BIGPROG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a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example assumes that you have some program "bigpro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quires, at least, 128k of free RAM to run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line  free m 128000  determines the amount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memory and sets the DOS errorlevel to 1 if less i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the batch file executes bigprog only if there'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; otherwise it giv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ATA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ssued the command  FREE C +</w:t>
        <w:tab/>
        <w:t>the output might b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wn below.  This data is discussed in the TECH.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the next p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C:</w:t>
      </w:r>
    </w:p>
    <w:p>
      <w:pPr>
        <w:pStyle w:val="PreformattedText"/>
        <w:bidi w:val="0"/>
        <w:jc w:val="left"/>
        <w:rPr/>
      </w:pPr>
      <w:r>
        <w:rPr/>
        <w:tab/>
        <w:tab/>
        <w:t>Sectors/cluster =</w:t>
        <w:tab/>
        <w:t xml:space="preserve">  16 [0010]</w:t>
      </w:r>
    </w:p>
    <w:p>
      <w:pPr>
        <w:pStyle w:val="PreformattedText"/>
        <w:bidi w:val="0"/>
        <w:jc w:val="left"/>
        <w:rPr/>
      </w:pPr>
      <w:r>
        <w:rPr/>
        <w:tab/>
        <w:tab/>
        <w:t>Bytes/sector</w:t>
        <w:tab/>
        <w:t>=</w:t>
        <w:tab/>
        <w:t xml:space="preserve"> 512 [0200]</w:t>
      </w:r>
    </w:p>
    <w:p>
      <w:pPr>
        <w:pStyle w:val="PreformattedText"/>
        <w:bidi w:val="0"/>
        <w:jc w:val="left"/>
        <w:rPr/>
      </w:pPr>
      <w:r>
        <w:rPr/>
        <w:tab/>
        <w:tab/>
        <w:t>Bytes/cluster</w:t>
        <w:tab/>
        <w:t>=      8,192 [2000]</w:t>
      </w:r>
    </w:p>
    <w:p>
      <w:pPr>
        <w:pStyle w:val="PreformattedText"/>
        <w:bidi w:val="0"/>
        <w:jc w:val="left"/>
        <w:rPr/>
      </w:pPr>
      <w:r>
        <w:rPr/>
        <w:tab/>
        <w:tab/>
        <w:t>Total clusters</w:t>
        <w:tab/>
        <w:t>=      2,591 [0A1F]</w:t>
      </w:r>
    </w:p>
    <w:p>
      <w:pPr>
        <w:pStyle w:val="PreformattedText"/>
        <w:bidi w:val="0"/>
        <w:jc w:val="left"/>
        <w:rPr/>
      </w:pPr>
      <w:r>
        <w:rPr/>
        <w:tab/>
        <w:tab/>
        <w:t>Free clusters</w:t>
        <w:tab/>
        <w:t>=</w:t>
        <w:tab/>
        <w:t xml:space="preserve">  49 [0031]</w:t>
      </w:r>
    </w:p>
    <w:p>
      <w:pPr>
        <w:pStyle w:val="PreformattedText"/>
        <w:bidi w:val="0"/>
        <w:jc w:val="left"/>
        <w:rPr/>
      </w:pPr>
      <w:r>
        <w:rPr/>
        <w:tab/>
        <w:tab/>
        <w:t>Total bytes</w:t>
        <w:tab/>
        <w:t>= 21,225,472 [143E000]</w:t>
      </w:r>
    </w:p>
    <w:p>
      <w:pPr>
        <w:pStyle w:val="PreformattedText"/>
        <w:bidi w:val="0"/>
        <w:jc w:val="left"/>
        <w:rPr/>
      </w:pPr>
      <w:r>
        <w:rPr/>
        <w:tab/>
        <w:tab/>
        <w:t>Free bytes</w:t>
        <w:tab/>
        <w:t>=    401,408 [62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ssued the command  FREE M +</w:t>
        <w:tab/>
        <w:t>the output might b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wn below.  This data is also discussed in TECH. NO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RAM memory:</w:t>
      </w:r>
    </w:p>
    <w:p>
      <w:pPr>
        <w:pStyle w:val="PreformattedText"/>
        <w:bidi w:val="0"/>
        <w:jc w:val="left"/>
        <w:rPr/>
      </w:pPr>
      <w:r>
        <w:rPr/>
        <w:tab/>
        <w:tab/>
        <w:t>Next free addr = 417,856 [660A0]</w:t>
      </w:r>
    </w:p>
    <w:p>
      <w:pPr>
        <w:pStyle w:val="PreformattedText"/>
        <w:bidi w:val="0"/>
        <w:jc w:val="left"/>
        <w:rPr/>
      </w:pPr>
      <w:r>
        <w:rPr/>
        <w:tab/>
        <w:tab/>
        <w:t>Top address    = 655,359 [9FFFF]</w:t>
      </w:r>
    </w:p>
    <w:p>
      <w:pPr>
        <w:pStyle w:val="PreformattedText"/>
        <w:bidi w:val="0"/>
        <w:jc w:val="left"/>
        <w:rPr/>
      </w:pPr>
      <w:r>
        <w:rPr/>
        <w:tab/>
        <w:tab/>
        <w:t>Free bytes     = 237,504 [39FC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.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FREE output goes through DO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</w:t>
        <w:tab/>
        <w:t>Therefore, FREE's output can be re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EE requires approximately 8K of memory to run.  If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, the system will probably crash (the crash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C initialization, before the C code can do anyth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).  The amount of free RAM displayed is corrected for th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used by FRE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tailed output for disk drives includes the byt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(sectors/cluster * bytes/sector).  This cluster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quantum" of disk space usage.  The space used by a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an integer multiple of the bytes per cluster.</w:t>
        <w:tab/>
        <w:t>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above, the minimum space used by any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6 bytes.  Note that the "size" listed by DIR for a fil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a size, not the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tailed output for RAM memory displays the next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the address of the lowest unused memory loc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the Program Segment Prefix (PSP) of the nex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uld start.  In the example above, the PSP woul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ddress 660A0 or, in segmemt:offset form 660A:0000. 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the highest RAM memory address.  Note that FRE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amine extended memory (EMS/EEMS).</w:t>
        <w:tab/>
        <w:t>Therefore,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address will aways be less than or equal to 9FFFF (6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have included the source code (in DeSmet C) with lib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.  The method of determining free RAM has been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ied compared to an earlier version of FREE which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ETBLOCK function.  You are welcome to incorpora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outines in FREE in your own programs.</w:t>
        <w:tab/>
        <w:t>VB.  12/17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