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DIR - The Directory T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- Version 1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.EXE   -    Main Executable    (File Size   166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MPORTANT - READ THIS BEFORE USING PROGRAM 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implifies the procedure of deleting sub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3.x and up.  Normal procedure for deleting a sub-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deleting all of the files (and sub-directori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emov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DIR was written to do it all in one step.  It will recurs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contents of the target sub-directory and then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itself.  Sounds easy correct ??  This program can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trous effects if not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TRONGLY  RECOMMEND EXAMINING THE DIRECTORY BEING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KILLDIR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using KILLDI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DIR  MSC        -   To delete the sub-directory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of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DIR  \TOOLS     -   To delete the sub-directory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of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DIR  A:\TMP     -   To delete the sub-directory 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on the A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DIR \UTL\TOOL   -   To delete the subdirectory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rming the UT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- Version 1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!!!!!!!!!!!!!  ************************************* !!!!!!!!!!!!!!!</w:t>
      </w:r>
    </w:p>
    <w:p>
      <w:pPr>
        <w:pStyle w:val="PreformattedText"/>
        <w:bidi w:val="0"/>
        <w:jc w:val="left"/>
        <w:rPr/>
      </w:pPr>
      <w:r>
        <w:rPr/>
        <w:t>!!!!!!!!!!!!!!   THE FOLLOWING OPTION IS NOT          !!!!!!!!!!!!!!!</w:t>
      </w:r>
    </w:p>
    <w:p>
      <w:pPr>
        <w:pStyle w:val="PreformattedText"/>
        <w:bidi w:val="0"/>
        <w:jc w:val="left"/>
        <w:rPr/>
      </w:pPr>
      <w:r>
        <w:rPr/>
        <w:t>!!!!!!!!!!!!!!   RECOMMENDED &amp;  WILL HAVE DISASTROUS  !!!!!!!!!!!!!!!</w:t>
      </w:r>
    </w:p>
    <w:p>
      <w:pPr>
        <w:pStyle w:val="PreformattedText"/>
        <w:bidi w:val="0"/>
        <w:jc w:val="left"/>
        <w:rPr/>
      </w:pPr>
      <w:r>
        <w:rPr/>
        <w:t>!!!!!!!!!!!!!!   EFFECTS ON THE  TARGET DRIVE         !!!!!!!!!!!!!!!</w:t>
      </w:r>
    </w:p>
    <w:p>
      <w:pPr>
        <w:pStyle w:val="PreformattedText"/>
        <w:bidi w:val="0"/>
        <w:jc w:val="left"/>
        <w:rPr/>
      </w:pPr>
      <w:r>
        <w:rPr/>
        <w:t>!!!!!!!!!!!!!!  ************************************* !!!!!!!!!!!!!!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 C:\        -   To delete the C: Roo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s and sub-director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ow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will allow you to supply a drive specifi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to be deleted.  This further Simpl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 of deleting directories.  Now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have to be on the Drive that is being targ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17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"C" 5.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- Version 1.0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iles  are  distributed  under  the  ShareWare concept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  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KILLDIR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- Version 1.0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LDIR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17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