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d's Change Directory (LCD)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b  8/25/91   o A bug was fixed where "LCD /M" would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irectory /M isn't in the database" -- LC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current directory like it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 few people didn't like the fact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Speed-Search option was added they c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go to the first entry of drive D: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by hitting the "D" key.  This can now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be done by pressing ALT plu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ther words, ALT-E will take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in the list on drive E:, ALT-G to drive G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a  8/17/91   o LCD's pop-up selection box is now twice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LCD now has a "speed search" option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Any keypresses will be filter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-search field, and will immediately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matching directory names.  The speed sear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matching from the START of the directory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  You can toggle this on and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*' key.  Pressing the '*' key turns on "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" logic.  For example, if you ha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UTILS and BUTTONS, a speed search entry of "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only show the UTILS directory.  Pressing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how both the UTILS and the BUTTON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re is now Microsoft-compatible mous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p-up selection box.  You must specify the "/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AT THE END of the command lin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to be turned on.  You must also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mouse driver before invoking LCD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ALIASing CD with either 4DOS or DOS 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KEY, j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DOS:    alias cd `lcd %1 /M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KEY:  doskey cd=lcd $1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mouse support is active,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are "hot area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aborts the program (or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� </w:t>
      </w:r>
      <w:r>
        <w:rPr/>
        <w:t>clicking on the top bar "page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[�]�����������������͵ ...... .... .....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a �   ...............                         �^�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hanges ���� ...........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dir   �   ...................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  <w:t>v�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......�. .... .. . . . . . .... ... 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......�. .... .. . . . . . .... ... 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clicking on this bar "pages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LCD can now rename subdirectories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immediately.  This is done with the "LCD 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You can not specify a path nam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  For example, if you're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for the rename, don'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CD ren c:\path\olddir c:\path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,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CD ren c:\path\olddir 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ose of you doing aliases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:     alias rendir `LCD REN %1 %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KEY:   doskey rendir=LCD REN $1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LCD now sees hidden directories when doing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You can now do "LCD ..." as a shortcut to go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, or "LCD ...." to go up thre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n even easier shortcut is the "-n"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s you up "n" directory level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urrently in the C:\PCPLUS\DOWNLOAD\NEW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, "LCD -3" would move you to the C:\PCPLU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LCD_COLORS environment variable can now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by NUMBER or by NAME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LCD_COLORS=blue white yellow lightgray blue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a complete listing of the available colo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do an "LCD /?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wo new "errorlevel"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:   unable to rename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:   a bad paramet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a  5/05/91   o Sorry for the back-to-back releases, but 43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modes on EGA/VGA monitors wa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'd promised for release in v3.0a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ompletely slipped my mind.  Of course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w hours after 3.0's release, quite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inded me of my intentions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 support any number of lin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OS report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a  5/03/91   o From an operational point of view, it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like LCD has changed very little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 program has been totally re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nd up.  This was facilitated by one probl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ople with large drives (normally on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n't scan all of their drives becaus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LCD would allow only a 22K datab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normal use, this would usually average out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ximum of 1,100 directory entri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the database.   I say "usually"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the old (v2.x) LCD stored its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x of LCD now uses a tot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-entry-size file format that can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,000 directory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Because of the new database format, you must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nstalling v3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ince LCD is being used by many people a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ment for DOS's CD, RD, and MD commands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ing), I changed the program to simp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ath name if you invoke LCD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parameters (just like DOS's CD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see the help screen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n "LCD /?" (or "LCD /HELP"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Because of the new database format, LCD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a child directory in the database i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n't there.  In other words, if you do thi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liases' on 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D C:\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D md C:\Junk\Jun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D will create the directory "Junk2", but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hat it couldn't store the nam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its parent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If you have more than 4,000 directories, L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 abort as always, but it WILL sa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up to that point (ie: your first 4000 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LCD environment variable now specifi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of where you want the index to b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have an LCD environment variable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:\LCD.IDX" as always.  But, if you want to 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LCD=D:\Utils\SubDirs.Idx  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I have "reversed" the /SCAN logic so that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SCAN   -  does a normal sca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i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QSCAN  -  does a v2.x-type scan, which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i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made this change because about 95% of my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on LCD are this:  "it's not finding m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extensions on them!" (about 95% of my SST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sa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You can now change the colors of the pop-up displa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this by setting an environment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CD_COLORS".  It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LCD_Colors =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lection_Bar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lection_Bar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umbtac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on one line, of course).  The colo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number, where th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BLACK             8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BLUE              9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GREEN            10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CYAN             11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RED              12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MAGENTA          13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BROWN 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LIGHTGRAY        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LCD_Colors = 7 0 14 1 15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give you a LIGHTGRAY box, with BLACK text,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ing, BLUE selection bar with WHITE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AN thumbtack (on the scroll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If you use LCD on a monochrome system, j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LCD_Colors =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CD will select a predefined monochrome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You can now abort the /SCAN process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wo new "errorlevel"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:   there wasn't enough memory to allo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rec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:   either the "LCD" or "LCD_COLORS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 is in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   3/07/91   o LCD now returns more detailed ERRORLEVEL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had been asked for by quite a few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ke LCD from batch files.  The errorlevel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:   LC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:   LCD was successful; ignoring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:   unable to change to the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:   drive sca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:   database error (can't read/write/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:   can't create/remov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:   no command line parameter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:   user aborted LCD with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 batch file included (LCDTEST.BA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s how you can use these values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 12/01/90   o Simply an oversight: v1.4 would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if you used LCD to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: or B:.  LCD no longer updat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if you use it to make or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se drives (this was probably only ap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of us who "alias" MD and RD to use LC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- v1.9      o These version numbers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  11/24/90   o LCD can now be used as a TOTAL replacement for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d", "rd", and "md" commands.  LCD will now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change to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; if that fails, only then will i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database to search for fuzzy match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words, if you have the following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\TELIX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\PROCOMM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are currently in the C:\PROCOMM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CD download" will change you to the \PROCOMM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without invoking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LCD can now create and delete directories itsel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updating of the directory datab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tim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CD md 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CD rd 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re most useful when u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ing shell like CED or 4DOS.  Since I use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aliase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ias cd `lcd %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ias md `lcd md %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ias rd `lcd rd %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You can now set an environment variable named L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ive that you'd like your LCD.IDX fil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example, SET LCD=D tells LCD to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in the file D:\LCD.IDX).  If there is n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, the file will be kept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just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When in the scrollable dialog box, you now ha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ll movement keys (PgUp, PgDn, Home, End,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).  You can also press C through Z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that drive's directories.  This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doing "LCD *" to see all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10/15/90   o Fixed a bug where LCD would get confused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-letter directory name, and that letter also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its parent directory (ie: "c:\aRc\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Of course, the above change can be a problem if (a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one-character directory name, as in 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have a lot of other directories that begin w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, I have changed LCD so that it understand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*') as a wildcard character.  Some examp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est way to ex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D r*      :   find all paths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tte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D *on     :   find all paths that hav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on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D *       :   show me all path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A few people wanted to be able to chang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) the parent directory, or (b)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still using LCD.  LCD will now allow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CD ..              ;go up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CD \               ;go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10/11/90   o  A lot of people (in fact, everyone who has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) have suggested that LCD should gi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ority to the first positions of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.  In other words,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paths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testing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atest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"LCD TEST" should change to the \te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immediately.   v1.2 now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Overall, the matching logic in v1.2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.  It now does a much better job of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what you really wanted it to do.  B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help if you know exactly how LCD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ing.  In a nutshell, here is what LCD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Look for an EXACT match on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If more than one found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alog box. If none found,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Look for a "fuzzy" match on the name. By L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s, a fuzzy match is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followed by any extra dat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if you specify "LCD data"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following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:\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more than one match found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og box. If none found,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t this point, LCD just looks for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anywhere in a path name, precee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ed by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ince so very few people use extension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names, I changed the logic to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"*." for directory searches instead of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peeds the /SCAN function up by about 50%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directory names with extension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you must use the /ESCAN switch instead of /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is the same, except that LCD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lower scann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10/04/90   o Since the .IDX file is stored a little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do a /SCAN before using LCD v1.1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ose of you currently using 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LCD is now much smarter on "fuzzy"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"lcd pcp" will now change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:\pcplus" directory always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cplus\downloads" and "pcplus\uploads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When LCD can't figure out which directory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, it will now pop up a scrollable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f the matches found in it.  You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 bar to the directory that you w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t of people requested something like thi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n't sure how I was going to like it at first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playing with it for a couple of days,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a good idea.  It's much more logical than LC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"cycle" through all of the matches one invo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 few people also complained about LCD no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that have an extension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: MYDATA.DIR).  I still can't sneak by anybo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sue!  So, LCD v1.1 now sees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s;  you will notice that the /S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around twice as long to ru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