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: SWXD303d           Description: Dir-utility,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3                   Size: XD.EXE=76484  XDIR.DOC=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ten Westerback        Internet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Metsapurontie 9 B19         SWESTERBACK@tnclus.tele.noki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00630 Helsinki 63   Phone: +358-0-51151  Work (through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                       +358-0-740049 Home (only emergenc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TRIAL VERSION=======TRIAL VERSION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is trial version of XDIR,  a combined replacement for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mand and utilities such as Norton si, speedram and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as shareware obey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other costs to the receiver, than  a reasonable  cost fo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(diskette), no more than $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the XD.EXE-file and this XDIR.DOC-file MUST be distribut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main purpose is to replace the MSDOS dir command  with a ut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more possibilities (colors, recursivity, system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normally displays the files in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 colorcoding  to make it easier to find  different types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the ability to scan through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nforms you about most important system parameters (computer,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isk type, memory configuration, system speed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optionally shows file attributes-- ReadOnly/Archive/Hidden/System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).  The date is shown with abbreviated month (i.e. 12may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you to change your system setup (video mode, cursor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test your ears (by activating and silencing the 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optionally changes the current directory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be configured in many ways,  including colors and 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 that a registered version has more options than this tria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enter "XD" to instruct the program to lis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any subdirectory, and make it the current, add its name after X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"xd dos". If you only want to list its contents add the /k 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all *.bak-files in all directories in and beneath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ommand "XD /r *.bak". In the registered versio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y or all of 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get information about your computer, use the command "xd /i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r the speedindex is the faster your compute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display any of the combined ASCII/Color-charts enter, i.e "XD -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files without color coding add two hyphens, i.e. "xd 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command "xd /h" to obtain help about the othe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Some of these options are not supported by this tria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IMPORTANT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re are no guarantees that  the program will  work on all compu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 displayed  system information will be correct.  It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ine on, at least, most new PC-class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uthor is not responsible for any  misleading information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or any possible damage to the hardware or 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most  severe problem would be a lockup, 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lease report any  bugs,  odd behavior,  incorrect information 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to me (use electronic mail if possible).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you updated versions with less bugs,  although I migh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utility is copyrighted and violations of  the copyright la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cuted.  The author owns all rights to this trial version of 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XDIR utility and  this document is subject to change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should contain 2 files  usually combined in a .ZIP-, an .LZ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or in a self-extracting .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feel much better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receive a complete manual explaining all the option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rm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get a complete version with more options and 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get a erase password and  will be able to change the colo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get ONE free update and information about  other DOS 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when available (XCD=NCD+file handling is on it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this inform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name, complete address and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application name and version (in this case XDIR 3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ake and model of your computer (just for statistic purpo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formation where you got the trial XDIR-version from (backr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r phone number and internet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FTP-address of the FTP nearest you supporting anonymous 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ay $25 to the finnish bank account **405523-50055531**. Then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nformation and the receipt (or a copy of it) so that i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and Your payment together. Use surfa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ut $20, one DISKETTE ( 3.5" or 5.25" ), and the above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Dont close it! DONT SEND COINS AND FOLD A PAPER AROUND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at envelope in an envelope addressed to me. Close and po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Contact me  at internet- or post- address (both shown in the header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 your own way to register (maybe by providing your ow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other useful source codes or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NO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have copies of an REGISTERED XDIR installed on two (2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it is never used on both computer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support me by paying more than the above describ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ED TO AT LEAST TWO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ed to distribute  XDIR  to at least two persons which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mselves you may get yours for $15 by follow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 using the second method only (diskette in envelo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ayments in the same envelope ($15+n*$20 where n&gt;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ly the information for yourself and the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IN COMPANIES AND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registered versions on all computers within a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ool you may get a license for use of the same version on those m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. By following these rules you may get your versions for $10 FIM each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icenses) or even $8 (10 or more licen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y at least FIVE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second method (diskette in envelope)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rtly describe the company or school (what, where, number of peo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 me about the names of the computers  that you will install XDI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ames should be  no longer than 15 characters!  You may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computer make, its type and a run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"COMPAQ386_01", "IBMPS/2_7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ter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