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.COM by Mark Adler  Pasadena, CA  1988,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 will determine the amount of space taken up by all th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its subdirectories, including system and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a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:space:floppy = 391,670 : 474k : 405k  in 85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formation about the files in the current directo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on the current drive.  The first number is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ounts for all the files.  The second number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(multiples of 1024) that the files actually occupy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n.  The third number is the number of kbytes the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on a floppy drive with a blocking of 512 bytes.  The la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iles included in those totals.  The space tak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ies in the subdirectories is not computed or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S does not provide this information.  k values are round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highes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Y option for bYtes, SZ can display the second two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stead of kbytes,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display this for the firs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:space:floppy = 391,670 : 485,376 : 414,208  in 85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 will take arguments for drives and directories oth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 a:\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contain wild card characters, but note that the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ly applies to the level in the path where i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 \dos\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can be used and the result will be the sum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 \bin \bat 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 can list the files that it finds and produce subtot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t processes.  The option for this is "/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/l 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produce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\do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com  ansi.sys     country.sys  display.sys  driv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open.exe fdisk.com    keyb.com     keyboard.sys mo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sfunc.exe  printer.sys  replace.exe  sys.com      vdis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opy.exe    ega.cpi      lcd.cpi      4201.cpi     5202.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.exe   assign.com   attrib.exe   backup.com   bas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.com   chkdsk.com   comp.com     debug.com    diskco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.com edlin.com    find.exe     graftabl.com graphic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n.exe     label.com    more.com     print.com    recov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.com  share.exe    sort.exe     subst.exe    tr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.pif    basica.pif   mortgage.bas exe2bin.exe  li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.exe     vdisk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\dos\format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om   selec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:space:floppy = 15,779 : 18k : 16k  in 2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:space:floppy = 671,088 : 708k : 669k  in 54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indentation of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 can try to find matches for a filename in all the directo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"/F"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/fl \*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and display all *.tex files anywhere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 will take options that are preceded by a slash (/).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left to right, processing options and file/path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.  However, options that are appended to a file/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ffect before that name is processed.  For example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o the same thing as "sz/l \do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 \dos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- Turn o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   - Quiet---turn off listing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   - Do not include subdirectories in total o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 - Include subdirectorie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   - Ignore hidden and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  - Include hidden and system file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   - Weird---exclude "typical" files, where atypica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s that are hidden, system, or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   - Include typical file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   - Exclude backed 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  - Include backed up file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  - Find a file---use the last name in to match in subdir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  - All files---use *.* in the subdir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Y   - Display values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   - Display space and floppy space in kbytes (defua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nn - Change the floppy blocking factor to nnn (default is 5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- Display version number and lis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combined with or without additional slash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se commands do the same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 /l /b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 /l/b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/lb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 \/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ose commands do is list all the files that have not been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et and what subdirectories they are in.  Examples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 /l \            List all files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 /fl \name       Find and list all files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match '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 /lb \           List all files on the current drive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 /wl a:          List all atypical files on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 /wil \          List all read-only files on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 /nl             List the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icated combinations are possible, of cours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 /n128bl d: /s \ /q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lists the files that need to be backed only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D:, lists all the files that need to be back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, and adds the sizes for the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: and its subdirectories, without listing those files. 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 floppy blocking factor is 128 instead of 512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remain in effect on a command line until contradic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/n turns off subdirectory searches for d:, but the /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ck on again for \ and A:.  The /L turns on listing for D: and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/Q turns off listing for A:.  The /B and /128 is in ef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 \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 \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erent.  The first lists all the files on the current d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ays to compute the space for all files on the current dri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L would have no effect.  In this case, SZ notices the "dang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efore it does anything and simply ignores the entir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gling option---entire command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to this is if no names appear on the command li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default name "*.*" is appended to the end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displayed by SZ is always the grand total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, whether it is inden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ist is on (/L) and the directory level becomes more that 10 d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isting is not done for that level (or deeper level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(level too deep---no files will be listed)"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29 May 1988     First publ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4 Jun 1988     Added /F,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6 Nov 1988     Added /Y, /K, commas in long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18 Nov 1988     Fixed for Turbo C 2.0 (label needs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     3 Feb 1989     Display files and directories 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21 Oct 1989     Catch dangling options and igno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any problems with or comments on SZ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60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adena, CA  91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