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@csvax.caltech.edu (Timothy L. 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TK_LS.ARC - Timonthy Kay's "ls" for MS-DOS w/sour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sion of ls.  It combines some of the features of Unix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my ideas of what Unix find should be ab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Timothy L. Kay -- non-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this program, but only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receiving suggestions as well as 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 will try to keep an up-to-date version of th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nteres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ls -?" you will se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ls [-c] [?] [--] [-?] [-1FRabltv] [-f[abis[#]]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,? print this message      c print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print files in single column with path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enable inverse video for directories (or SET TERM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recursively list contents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list all (including hidden and syste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#  print files in single column preceded with %i, i=1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find files that match particula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  find files that contain &gt; #% ASCII text (default 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find files with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find files with archive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  find files smaller than # bytes (default 1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long format includes file date, time, siz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list files in time order rather th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verbose details of find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               list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-Rfas1000 /    lists all ASCII files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-vRfas1000 /   same but explains why some files do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-Rfas / | zoo aI /backup   backs up all ASCII files of reason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-b2 *.c &gt; temp.bat ; temp cc -DMSDOS   compile all .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L. 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ech, 256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@csvax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