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- Formatte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L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/ATTRIBUTES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IRECTORIES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XCLUDE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EADER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UTPU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AILER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LS displays a formatted directory listing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with the DOS 'DIR' command.  LS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 than the DIR command, and ha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features.  See the 'Options' sec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f the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he wild card specification used with LS is differ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DOS.  DOS does not match wild 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  LS will match any wild card specificatio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*           Matches any filename including an 'S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*s*.tmp      Matches any file with type 'TMP' who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an 'S' after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mp*.*       Matches any file with 'TMP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          Matches any file with a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Matches all filenam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difference of '*' and '*.*'. 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' character is treated exactly as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ould fails with all of the first three examples,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names with the specification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/ATTRIBU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file attributes with the directory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attribute codes are (A)rchive, (H)idden, (R)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(S)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number of disc clusters associat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uster is the minimum allocation unit on the disc 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n an integral number of sectors, usually 4 for a fixe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the directory listing on ascending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IRECTORI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directories in the listing.  This is a def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explicitly specified, the directories '.' and '..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the list.  If /NODIRECTORIES is specifi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XCLUDE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s files matching the specified filespec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the directory listing on file extension and t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 directory header in the listing.  The head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DOS hidden files to be includ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UTPU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directory listing output to go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directory listing output to go to device PRN: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s the directory listing sort order, i.e. all s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scending rather than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the directory listing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DOS system files to be includ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directory listing trailer which includ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, size total and shows the free bytes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e L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wide listing suitable for output to a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