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working version of Universal Globals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49.95 + $5.00 shipping and handling. Arizona 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6.7% sales tax. A typewritten manual is included with order.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han Goldenth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ria AZ. 85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oftware such as text editors and language compiler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copy the program to each subdirectory where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If you want one of the data files not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en you have to copy the file into the current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w configuration file is to be used only temporarily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save the old configuration file and rename it, and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nfiguration file into the current subdirectory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ith Universal Globals 3.40 there no longer is need or an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. Process a file from whatever subdirectory you are now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ep data files in one subdirectory, overlay files in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s in yet a third, and using Universal Globals 3.40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available for you in whatever subdirectory you desir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tual copying or transfer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niversal Globals 3.40 it becomes easy to use Ram disks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Pipes and numerous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Globals 3.40 runs on MS-DOS and PC-DOS 2.xx, Dos 3.x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systems with or without hard disks. The Global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requires approximately 3k to 4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Globals 3.40 supports DOS versions with its Set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Globals' has a smaller self contained direct pa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ferred to as Globals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Globals 3.40 and Globals 3.0 are Copyrighted &lt;189&gt; 198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4, 1985, 1986, 1987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1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ria Arizona 85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oduct is provided "as is"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ed or implied, including, but not limited to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as to the quality and performance of the program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you, the buyer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Goldensoft Software, Nathan Goldenthal 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mployees, personnel, concubines or slaves be liable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lost profits, lost savings,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r inability to use this program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Goldensoft Software or authorized Goldensoft personne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vised of the possibility of damages, or for any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 of this product you acknowledge that you hav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agree to be bound by its terms and conditi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use, copy, modify or transfer the program produc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modification or merged portion, in whole or in part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 in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Globals Sub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versal Globals allows subdirectories to appear transparent for            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difficulty or is unable to properly us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and [arg1 arg2 ... ar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= A,C,D,E,G,K,M,P,R,S,T,U,V,W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ny Universal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= ATTRIB, C = CLEAN, D = CDSECR, E = A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GLOBALS, K = CLOCK, M = MDSECR, P = SE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= RDSECR, S = SDIR, T = README, U = UNI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SAVDATE, W = SYSDATE, X = SXDIR, 1 = D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SUBD, 3 = ALS, 4 = MEM, 5 = MODE43, 6 =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= RESE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Globals is a registered trademark of Goldensoft Software.           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3 thru 1987 Goldensoft Software &lt;M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Universal 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the benefits of Universal Globals 3.40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stall the program on your computer system.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iversal Globals 3.40 requires several steps. This ch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you in installing the Universal Globals 3.40 Syst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modify any DOS system program to install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roceed any further you should make a back up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Globals 3.40 program disk. This disk is not copy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ither the DOS diskcopy command or copy command will work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is disk to a backup disk, Place the Universal Globals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drive A: and a blank formatted disk in drive B:. It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a write-protect tab on the Mast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a:*.* b:/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copy a: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master disk away for save keeping and now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al Globals 3.40 System files will be copied f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your root directory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iles that will be copied on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.SYS: the Universal Globals 3.40 device  driv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.com   :the control program for Universal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: automatic pager for uni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.DOC: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 = Globals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.SYS file. Global.SYS should be in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start up your system DOS looks first for a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for an Autoexec.BAT file. If it finds on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's automatically run. Thus the Autoexec.BAT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lace to put commands or programs that you want ru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ing the computer. Also it is advisable to pu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ere. The Path command tells DOS where and in what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ies to look for an executable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 = c:\;c:\util;a:\;c:\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DOS to look in the following order for an executable fil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&gt; prompt. Look in the root directory of drive c:\, if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n the c:\util subdirectory, if not found look in drive A: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:\, if not found look in drive c: bat subdirectory c:\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found give up and print bad command or file name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niversal Globals programs are located on one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directories. You should place them on drive C: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 or in the root directory of drive b:\, or o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Preconfigur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study the individual discussions on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You'll be told how to set up files and directo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. You'll be given the batch file on each disk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want the program just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Universal 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begin. At this point all you need to do is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th a control-alternate-delete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program is on the system disk be it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disk. If you would like to set up Universal Globals 3.40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en read the rest of the manual before beginning. Once you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ontinue to read the rest of the manual.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al Global processing environment any time without reboo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et a number of paths you may get the following DOS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ccurs use the UNI .RE to increase the size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See Alt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how Universal Globals Work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processing rules that tell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in what drives, subdirectories and files to look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rticular name or group of names and what restri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on those names or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Uni command . RU with options to control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think of Universal Globals 3.40 processing Set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y specify how the file requests form the command 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routed to other locations or waiting files. Universal 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0 uses the Set path = command similar to Globals 3.0 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mmand is used to define the environment and a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re kept in the main environment storage accessibl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se character strings can be set to basically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some programs that requir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DOS Set command to specify path locations and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3.40 reads the DOS environment to process these path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lete any set path no longer needed or add any new one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y of the predefined batch file, these are pre-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its particular program and automatically defin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s for the program. Later these paths ar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your own set of batch files to create new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and you can add Set commands to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th is defined by one Set command. For exampl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Globals to reroute the requests for the file Config.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BASE III subdirectory on the fixed C drive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Config.DB=C:\dbaseiii\config.d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w tells Universal Globals that whenever a request from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to access config.db, this request is to be rero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III subdirectory, regardless of the status of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directory. Usually even if a program is written to sear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rive or subdirectory, the set command should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se you have a text editor that can contain an extern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hen this editor loads a series of keys will then be pre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se that you wish to create several such external macr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fferent needs. You could create these macro files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different subdirectories. The editor requires that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file be called Key.FNC. You might want to keep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file on your editor subdirectory (\editor), and perhap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cro files on each of several different data directories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ed to work on a specific data directory you would wan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ubdirectory searched before the editor sub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ccomplished in one of three ways by creating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t key.fnc=c:\data\key.cnf;c:\editor\key.fnc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t 'key=c:\data;c:\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t .fnc=c:\data;c:\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1. option states that the file Key.FN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data subdirectory shown by c:\data\key.fnc and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 then look in c:\editor\key.f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path also implies that if you use the editor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.FNC file, this file will be saved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original main file is available for general use and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Key.FNC is used whenever you edit a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. option uses the apostrophe ' to imply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key regardless of the extension will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th. In this way if several files had the first na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Key.ONE, Key.FNC, Key.TWO, all su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searched for first in the c:\data and if not fou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editor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. option used the period . to imply that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of .FNC such as Key.FNC, My.F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.FNC should be searched for first in the c:\data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:\editor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save an edited report on the present defaul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wished to use the default subdirectory searched fir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'key=;c:\data1;c:\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mi-colon at the beginning after the equal sign tells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to look at the present default subdirectory for any fil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key and if a file named key is saved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default subdirectory and not the edi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in 2. and 3. it is not necessary to write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 each file with either the same first names 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xtensions. In this way the . and ' are used as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specif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DOS Universal Globals allows you to use wildcards of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? as well as Universals wildcards of . and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 specifications show how implied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DAT  this is one file with the name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23  all files with the nam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*.txt  all files beginning with 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?  all files with a three character file name beginning with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?t all files of three characters ending wit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ld cards must precede the = sign. A ? replac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an * replaces more than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 all subdirectories in a set path can be set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subdirecto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ommand will not reroute or request to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subdirectory. If the file request is to do a create tha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kipped and the next subdirectory in the command is exam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ommand will not reroute a request to delete or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o that location. If the file request is to do a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, the subdirectory is skipped and the next subdirectory is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protected in a Set command by one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pre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quote " indicates that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th must not have any files added to it o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lamation mark ! indicates that the subdirectory must 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renames or deletes or change of attributes (archive to hidde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txt="c:\text;;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all files with an extension of .TX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outed first to the text subdirectory but must not be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If a file is to be created then it will be done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yfile.hlp=!;c:\data\myfi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all requests for Myfile.HLP should b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default subdirectory. If it is not found the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ubdirectory. The Myfile.HLP file in the curren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enamed,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te*.doc=!"c:\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all requests for any file starting with 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extension .DOC should be searched for in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but no new files with Te*.DOC can be created,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d in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ection is only available if Universal Globals is 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 with Uni .RU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ing the Set Pat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set paths are currently in effect just typ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give you a complete listing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t Pa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a processing rule any time you wish by entering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specifies the rule you want to remove with n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equal sign. For example after typing S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path in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dbase=C:\dbaseii\util;a: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remove this path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'dbas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am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m disk is an electronic storage disk created in memory. Ram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bine the speed of electronic storage and processing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se of a disk drive but are volatile. Turn the an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ne. Universal Globals 3.40 treats ram disks like any oth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s can be set to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mporary files can be sent to a ram disk designated as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.tmp=D: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.dat=D: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nd all data files and listing files with the appropriat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ot directory of ram disk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ould like to speed up WordStar you could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c:\wordstar\ws.* d:/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c:\wordstar\*.ovl d:\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'ws=D: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.ovl=D: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ever you want WordStar from any subdirectory it would 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aster being located on the ram disk and your .DOC or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be on the default subdirectory on a perman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s for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s are very useful with pipes. A pipe is a temporary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by DOS so that the output of one program can be 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. The piping facility of DOS uses indirect %PI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provide the inter-command communication. The path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:/%PIPEn.$$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 is the current device or drive and n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command would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'/PIPE?=d: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: is the ramdisk and with the P mode on or alternativ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.$$$=d: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 mode on and the Q mod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 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some of the uses of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ommand for use with Universal Globals 3.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'123=;!C:\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quests for files with the file name of 123 and any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rerouted first to the current default director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n search the lotus subdirectory. All new file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re to be created in the current directory and may not be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d in the lot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doc=";c:\docs\dates;c:\docs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quests for files with the extension .DOC are to be re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the current directory but no doc file may be add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f not found here then search subdirectory \docs\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search \docs\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niv.doc=c:\wordstar\glob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editor or word processor calls to read Univ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Globals redirects this to read Global.TXT in th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n the C: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y on controlling the Universal Globals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voking Uni.COM with parameters. There are a number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 you to specify when and how you want Universal 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0 t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Univ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command is simply Uni .RU on. This turns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processing on. When you first start up your system Un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unless explicitly set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Univ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ni .R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Uni .RU off the mode optio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 Paramet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urning Uni .RU on and Uni .RU of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voke certain options. There are two kinds of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rameters: These tell Universal 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file specifications that match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Parameters: These direct Universal Globals to take so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Mod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Globals allows you to specify whether or not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handle file specifications that contain explici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th specifications. If you do not want Universal Globals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pecifications it passes them back to DOS without search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m. If you do want these handled then the system rer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s according to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mplicit mode. Filenames without extensions ar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fter prefixing a single quote '. The string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l sign are considered as subdirectories. Thu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mode is on. Required if Set command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'dbase=c:\dbase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mplicit mode. Extensions without filenames ar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fter prefixing a single period . . The string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l sign are considered as subdirectories. Thus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mode is on. Required if Set command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.ovl=c:\wordst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mode on. The complete filename or path is searched f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the right of the equal sign are consider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 Mod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pecification on. To direct Universal Globals to hand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in which the drive is explicitly specifie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mode parameter. Required if the Set comman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A:new.lst=c:\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ilenames including a device specifier will be rerou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mode is set. Some programs automatically add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to your file specifications so you may have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 or P mode on to allow Universal Global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 to. Universal Globals will not process any global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? or * unless both the D and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re on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are rerouted. Entire paths may be rerouted . Occasionall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arse the path before presenting it to file system and thus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may not know that the original request included a pa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 mode is on, Universal Globals ignores path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s specified to a command or program, whether on not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ommand specifies a path. You should note that although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s mean that the actual file specification is to be used,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will only process file specifications that contain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 mode is on and will only process file specif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drive if the D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paths on. This mode must be on in order to process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vironment that contain a # (pound sign) prefix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are only rerouted when this mode is on. This mode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Set path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ovr=#C:\era   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beginning with an @ sign are not processed.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urned on allows you to exclude certain files. Us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@myfile.COM=C:\mo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Mode. Will allow paths to be processed only with th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Uni .RU -.*FEX on turns the filename and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, and explicit modes on but all modifier modes are off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(period) before any mode letter turns off that mode.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before the * turns off all the modes and then F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urned back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Uni .RU -* on turns on all the default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Uni on turns on whatever modes were activat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modes on setting is a good default setting. The Uni .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th no parameters displays the previously active m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path used. A * for the last file indicates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rom the environment could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versal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.RA &lt;option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hange the attributes of a file or directory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 or reset specific attributes leaving the oth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splays the current attributes. Wildcards are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size of the initial DOS environment so a larg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path commands can be used. The default is 10 or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.RK &lt;option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24 hour clock in the right upper quadran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with Universal Globals 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W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 the date and time saved within Command.COM,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V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date and time within Command.COM to be used with Sys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C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environment of temporary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X 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entire directory with attribute type, date, length etc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how any hidden directories created with Mdsecr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D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rectory into a hidden directory. The standard c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dir will not locate a directory created with Mdsecr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hidden directory as you would use any oth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M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hidden directory. The program will prompt you for a 7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create a hidden directory that will not display o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listing. Its contents will also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R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ove the hidden directory from the disk. Same as rd but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find a hidden directory created with Mdsecr.CO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must have all files removed first in order to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P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when a program overrides all devic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insists that an overlay must be in the defaul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 Command (Uni .RA) NOT IN DEM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A [-attribute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ttributes is any combination of the following attribut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Hid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Arch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 (period) before any attribute letter will remove th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 not referred to in the command line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A -hsr hidem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me.fil h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A -hsr ibm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bio.COM h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DOS.COM h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A -.h.r.s ib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bmbio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tributes are not provided then the current attribu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displayed. If no extension is provided all extensions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s of ? and * are permitted. The directory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but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 Command (Uni .RE) NOT IN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viously stated, the paths are setup using the DOS Se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hich is part of the DOS instruction set put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llows it into the DO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fine a large number of set instructions or use many set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quickly run out of room in DOS. DOS 2.xx usually has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roximately 10 set commands. If this number is exceed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 OF ENVIRONMENT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In this case you can use the Uni .RE comman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DOS size and define more set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Uni .RE make sure that the default drive is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in other words has the Command.COM on this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are in the root directory with the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E [-size] [new head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-size is the DOS environment size desired created in 1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( if size=20 then 320 bytes are created) where [new head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29 character string that replaces the IBM message. Thi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splayed at startup. You could use the header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.RE -20 Command altered by 32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structure is displayed whenever you type al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s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size specified must be between 10 and 45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This gives 160 to 720 bytes or greater than 1088 byte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The default for command com is 10 or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pecify size between 45 and 68 or the Command.COM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b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-size is 45 or 720 bytes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Command (Uni .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 .RK  command displays a 24 date clock in the right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 of the screen. It will beep on the hour and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an alarm at any given time. It takes its time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ither set by date and time at the initial sign-on or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board battery 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 clock o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K +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 clock off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K  -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top the clock and have it disappear from the scree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ar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K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4 hour format so that one pm is 13:00 etc. where hh is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is minutes and ss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e Command (Uni .R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ful for those who do not have an o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clock. This command loads the date and tim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by UNI .RV. This command is useful in an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hardware clock. Sysdate would be call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date and time and UNI .RV is run immediatel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date Command (Uni .R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ful for those who do not have an o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clock. This command saves the current date and time for 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W. This command is useful in an Autoexec.BAT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hardware clock. UNI .RW would be call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date and time and UNI .RV immediatel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mmand (Uni 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moves broken strings from the environment and if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ameter will remove all temporary desig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broken strings from the environ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ll temporary strings and paths designated in the se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'rbase=#C:\rb5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# (pound sign)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C -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is searched and the string paths containing =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roken and if the -# parameter is specified, all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strings are considered as null terminated string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qual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 Command (Uni .R1) NOT AVAILABLE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 .R1 command allows the renaming of files,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vel from the root directory, and volume labels.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1  [d:][oldfilename.ext] [newfilename.ex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: is the current drive, oldfilename is the file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and new filename is the new filename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sub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1 [d:][oldsubdirectory name] [newsub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: is the current drive, oldsubdirectory name is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level (C:\oldsubdirectory) not (C:\name\oldsub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sh to change and newsubdirectory name is the new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volum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1 [d:] [oldvolume label] [newvolume 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the volume label is located on, old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is the old volume labelname and newvolume label is the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dir Command (Uni .R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display the entire contents of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rectory can be selected by attributes and/o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X [-attributes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-attributes is any combination of the attribu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 (period) preceded attribu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 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 (period) preceding any of the above attributes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"not" or "don't want attribute." Any attribute not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X -hrs C:\ut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the files that are hidden, read only or sys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til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X -h.r.sa B:\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the files that are hidden or archived but display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hidden read only system, read only system, read only 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B: subdirector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th Command (Uni .RP) NOT IN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a program due to some oddity creates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use and drive allocation. One such program is DbaseII by Ash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e. Dbase.COM only calls Dbaseovr.COM in the sa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If you should find this occurs with certai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path comman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P =[d:]\file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d:] is the drive and \filepath is the subdirectory of th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For dBase II this would then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P =C:\dbase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you will have no further problems with drive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db2.bat file on the disk for u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SECR.COM (Uni .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rectory to a hidde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D &lt;optio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enter a 7 letter hidden directory n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SECR.COM (Uni .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hidden directory. Note!! you will not be able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f you are using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M &lt;optio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enter a 7 letter hidden directory n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CR.COM (Uni .RR) NOT AVAILABLE IN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 hidde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R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enter a 7 letter hidden directory n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.COM (Uni .R2) NOT AVAILABLE IN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 from one sub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2 [\source_path]\source_filename[.ext] [\targe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2 \TEST\FILENAME.* \NEWTEST\LEVE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1) Use any combination of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2) You can use wildcards (* or 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.COM (Uni .R3) NOT AVAILABLE IN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file type on a range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to be searched :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start from Drive :  A B C D 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drive letter from above 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starts at Drive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to Drive :  C D E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drive letter from above 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stops at Drive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scape to exit or press RETURN when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.COM (Uni .R4) NOT AVAILABLE IN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amount of available ram for usage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43 (UNI .R5) NOT AVAILABLE I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creen in EGA from 25 to 43 lines an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5 /25: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powerful utilities Universal Globals can b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but it can also have some unexpected results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it or are not careful. If you create set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one another and try to copy or erase files you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npleasant surprises. Also if you use both the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ath =  and Universal Globals 3.40 Set pat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programs and batch files and leave the D, 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Q modes on, some unexpected results may occur.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iversal Globals will do exactly what you program so be carefu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Universal Globals 3.40 off whenever you wish to copy,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, or delete unless you are sure you know what the list o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all the help screens at the beginning of Uni.CO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U on&gt; 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 RU off &gt;n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operate Uni .RU or any other command.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sign on information will not be displayed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ssible, use batch files containing temporary set pat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nning a particular program as is done with the sample ba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Issue a Uni .RC  -# &gt; null at the end of the 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temporar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Rbase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Rbase 5000 Operating under Universal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... Please 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'Rbase=#C:\rb5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.dat=#C:\rb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.ovr=#C:\rb5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U -* on &gt;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.RC -# &gt; 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set path commands specific as possible. If you want to re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Employ.DBF then write it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employee.dbf=C:\data\employee.db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'employee=C:\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.dbf=C:\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create a permanent series of Set pat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frequently using WordStar or for files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, put them all in a single .BAT file where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find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add the following line to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 $P$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DOS display the default drive letter d: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in. This is displayed routinely with the prompt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Globals set path commands may or may not work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DOS commands. For example the Dir command strip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pecifications before processing and thus gives the sam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 mode is on, but the Typ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ull name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pecifying a Set path command for an executable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or .BAT file, the Set path should specif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cation. This is necessary for DOS 3.xx and is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ni .RU is turned on with the Uni .RU 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 mode is by default on and the P mode is of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mode is made active by default because many program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drive specification. Also D mode must be on for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amdisks. The P mode is off by default since it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specify a path with a command from the keyboard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r or Type, you want the exact path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as entered. However depending upon your personal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he D and P mode either off or on at init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specify this requirement in the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i .RU .DP on. These modes will be remembered in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 .RU off and 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Version 3.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lt;189&gt; 1983,1984,1985, 1986, 1987 Golden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ria Arizona 853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3.40 derived from Universal Globals by Goldensoft is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and maintaining utility allowing your computer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 subdirectories as one bi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3.40 is a general purpose replacement for the Pa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nlike Path, Globals 3.40 allows the compute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all types, .COM, .EXE, .OVL,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Similar to Universal Globals 3.40, Globals 3.40 works with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type. Data files, help files, overlay files, batch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, .EXE files, text files, program files,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library files all become available from any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ame drive. What Universal Globals doesn't operate on 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 will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3.0 is a memory resident program which occupie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 of memory and will operate with MS-DOS and PC-DOS 2.xx and 3.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' 3.40 command syntax is similar to Universal Globals The 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0 path is se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G =[d:]\path;[d:]\path\path;[d:]\path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the existing pat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al  Global defined path =C:\utility\back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ths were defined then by just typing globals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al  Global  3.40 path is not pres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G .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.RG  (Uni .RG;) followed by a semi colon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path so by now typing Global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versal  Global  3.40 path is not present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Uni .RG .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deactivate Uni .RG 3.40 if you do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defined path at the present. The previously define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intained. To deactivat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 .RG .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versal  Global  3.40 defined path=C:\bas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al Global  3.40 is now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activate globals 3.40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G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versal Global  3.40 is Now A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edit the defined path without retyp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.RG .*.  This places you in the edit mode and the follow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al Global defined path =C:\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Uni .RG .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{this is the editing line} {you may use function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the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G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ollowing help screen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s a general purpose replacement for the DOS pat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orks with arbitrary programs on arbit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 .RG .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ption is the global option 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Global Path........ .RG [d:]\path;[d:]\path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n Environment........ .RG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Global Set Path.. .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on Global........... .RG .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off Global.......... .RG .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Global Path......... .RG 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with Global......... .RG .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Please...... .RG .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3,1984,1985,1986,1987 by Goldensoft Software P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78 Peoria Arizona 85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is advisable to place UNI.COM in a define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is initially defined with the DOS path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path=c:\util;c:\;c:\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would normally be placed on the c:\util subdirector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asil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lobals 3.4 (.RG), is a smaller version withou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vailable in Univ 3.40 (.R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both a global's defined path and a DOS path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s path takes priority.The path will only be invoked if 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Globals' 3.40 .RG .* edit function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if they have been changed with a key mac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hould any programs be incompatible with Globals 3.4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e-activate Globals 3.40 with .RG .- comman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re-activate Globals 3.40 with .RG .+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n Example.BAT  ;created from conso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dbase ii is in subdir C:\dbas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G C:\dbas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globals 3.40 on dbase active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G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globals 3.40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.RG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ess F6 to 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Autoexec.BAT  ;create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=C:\;C:\bat;C:\util ;bat files located in C:\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globals 3.40 located in C:\util other programs loa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load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 ;press F6 to 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