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A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2 is a series of batch files that allows anyone with two disk driv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the format, to format disks in both drives without any hass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you are also using a hard disk.  The batch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Format command, so it important that the enclosed batch files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nd that format.com is also in the same directory 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S path set up in your autoexec.bat file.  Included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ORMAT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ORMAT2.DOC (what you are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FORM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mat two disks one after another without asking you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each of the formats.  It starts immediately, so be prepared!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 feel free to contact me.  My GEMail address is F.GAL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If at any time you want to cancel an operation press "Ctrl 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