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g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Bill Davi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ill it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k is a utility intended to allow users of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DOS, v3.3 and later, to use large and/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s on their systems without using costl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partitioning software. This utility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with the ability of recent versions of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 disks larger than 32MB. It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32MB of a non-standard hard disk with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OS v2.0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on't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k won't let you have any one parti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MB. To do that you will need one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If you don't have files larger than 32MB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want to use partitions, since the smaller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aster, use the disk space more efficiently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have more files on the disk. DOS has a hard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k files and directories in any one disk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Big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using Bigdisk or any other disk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you must low level format your disk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-DOS advanced diagnostics, the built-in forma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 controller (assuming you have 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for MS-DOS operation), or a low lev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either commercial or public domain. My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program, bdformat, is available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k consists of two parts, the setup program (bd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patch (bigdisk) program. These must be pla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, and must not be copy protected. The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also be on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the setup program, it will ask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for your disk. You may change the first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, or both.  The disk parameters ar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 of the disk. If at any time you make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tart over if you hit return before you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 Since there are only a few parameters no edi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unning bdsetup, enter the bigdisk comman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parameters needed by your hard disk. Now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fdisk command.  You will have to check you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k program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for the exact interactions with fdisk,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are slightly different from others. You wi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t a PRIMARY partition and if you want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32MB for DOS you will create several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tions. If you have more than one hard dis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run fdisk on all of the disk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art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 -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dding a 2nd hard disk, be su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sk on the correct drive before messing up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oing the fdisk, run the DOS format program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tions you have created. You may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drive parameter in your CONFIG.SYS progra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t of them. If you edit CONFIG.SYS and reboot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Bigdisk command again before running format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idea to use the /V option to give each disk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and don't forget the /S option if you want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to be bootable. If you are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DOS, consult your owner's manual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artitioning and formatting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oing the format, use the chkdsk program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hard disk(s) are the correct size. Then reb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chkdsk again without running bigdisk.  If chkdsk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sizes for your disks you are read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iles on the new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cense and 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ocumentation and programs are copyright 1988 by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sen, all rights reserved. This pack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nd used by anyone for any purpose, provi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mplete and unmodified. It may be distribu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, sold, bartered, or given away as a door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many manufacturers modify MS-DOS for us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s, you may have to look for the program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disk function on your machine. It c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like DISKINIT or MAKEDISK. Bigdisk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such systems, but I do not claim that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provided as is. Since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 you in completely destroying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, you should use it with care. A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k program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verifying that it has worked correctly is dele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or this program is available on a 5-1/4"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$10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E.S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xford NY 12148-0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k program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k installatio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Low level format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Run bdsetup and supply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Run big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Run f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Ru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Check using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 Reboot and run chkdsk again (withou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disk program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