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pt v1.0 � Copyright 1988 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OPT /Sx /Tx /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teprate. X can equal 3, 6, 9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Disk motor off-time. X can equal 1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=Refresh rate.  X can equal 0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D I S K O P T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opt allows you to set the steprate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on your system. This can speed up you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 is capable of handling the faster ste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wer number = faster access).  If the driv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ding or other abnormal noise, set the step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higher selection. Only 3, 6, 9 or 12 are vali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opt can also set the delay tim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long the floppy drive motor continu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 access is finished (Lower number =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). You don't want to set this number so l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motor is starting and stopping excessive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ut down on unnecessary drive idling.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 value by setting the /T value to 22;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 Watch the drive light to see if it stays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or if it goes on and off. If it stay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ower value. Continue this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light begins to flicker on and off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 for /T is 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s:  CAUTION! This is a setting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data if it is set too HIGH. Tandy 1000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pecially careful when playing with this se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increase the actual process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by increasing the time between refre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. This allows the CPU to do more produ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freshing those dynamic ram chips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gram such as CPUMHZ.com to test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then vary the refresh rate (start low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). Apparent speed increases can be achie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  If you set the time between ram refres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t is too high, the capacitors that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in the ram will lose their charge (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A R N I N G:  Use this program at your own risk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ill probably not be damaged by any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rate or drive-off time but be cautious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like it's struggling, it probably is. So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ep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A R N I N G   !!!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ing with the refresh rate will cause data lo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o high!  However, rebooting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return to normal. Don't be afrai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ith the refresh rate to get better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refresh option until you are SUR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are not being lost.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oss, drive damage or other malfunc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e of this program. US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nd the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perty of Jack A. Orman and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OPT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C  .arc                BOOTREX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    .arc                EKHO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arc                NO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arc                LOCATE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arc                PRNma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arc                MAILIT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arc                AUTH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arc                CASE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arc                CR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31   .arc                CURS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arc                FRQCNV4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arc                MIDIPOP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arc                RB1000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arc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