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I S K O T I 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C-DOS* and MS-DOS*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3 by Ray H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 part of this publication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mitted,    transcribed,   stored   i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trieval   system  or  translated  into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guage or computer or computer languag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  form  or  by  any   means,  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chanical,   magnetic,   optical,   chem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ual or otherwise, except as provid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out   prior  written  permission  of  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llman,  10120  Pasture Gate  Lane  Columb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yland, 21044  ( COMPUSERVE --&gt; 71445,106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y   Hallman  makes  no   representation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ranties with respect to the contents 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 specifically   disclaims   any 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ranties  or merchantability or fitn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particular purpose.   Further, Ray Hal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erves the right to revise this 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 to make changes from time to tim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ent  hereof  without obligation to 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8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ISKOTIM is a trademark of Ray H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C-DOS is a trademark of I.B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WARRANTIES, GUARRANTEES, an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GENERAL DESCRIPTION AND FEATURES OF "DISKOT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DISK DRIVE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DISK DRIVE HEAD POSITION AND TRA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 SELECTION OF "QUAD DENSITY" AND BACK TO "DUAL DENSITY"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USE OF TEST DISKETTES WITH DISKO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QUITTING FROM THE DISKOTIM PROGRAM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SOME COMMENTARY ON THE DRIVE SP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SOME COMMENTARY ON THE DRIVE ALIGN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WARRANTIES, GUARRANTEES, an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 IS  PROVIDED "AS IS" WITHOUT WARRANTY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,  EITHER EXPRESSED OR IMPLIED, INCLUDING,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MPLIED  WARRANTIES  OF MERCHANTABILITY AND 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PURPOSE.   THE  ENTIRE  RISK AS TO  THE  QUAL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OF THE PROGRAM IS WITH YOU.  SHOULD THE PROGRAM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CTIVE, YOU ASSUME THE ENTIRE COST OF ALL NECESSARY SERV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NO  EVENT  WILL RAY HALLMAN BE LIABLE  TO  YOU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,  INCLUDING  ANY  LOST  PROFITS,  LOST SAVINGS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 OR  CONSEQUENTIAL DAMAGES ARISING OUT OF THE  US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BILITY  TO  USE  SUCH  PROGRAM EVEN IF RAY  HALLMAN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ED OF THE POSSIBILITY OF SUCH DAMAGES,  OR FOR ANY CLAI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 in  this document is subject to chang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and  does  not represent commitment on the  part  of 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LMAN.   The  software described in this document is 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license agreement.  The software may be used or copi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ccordanced with the terms of the agreement.   It is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w to copy this software on magnetic tape,  disk,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ny  other medium for any purpose other than the  purcha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 personal  use  and then only after  having  agreed  to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sincerely hope that you find the program packag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in  to  be  of  use to you.   I have  decided  to  mak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to you and any users of the "distributor system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you  obtained it because I have personally  receive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software from such systems and would like to repay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enefit.   Also,  it is my hope that this will promot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mong good programmers to distribute their good effor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 manner.   As others before me have said,   "if you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helpful and would like to continue to promo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 of effort you may contribute something to my  above 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".   I  would be delighted to receive $10 or so by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.   This  would  certainly  encourage me  to  continu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orts  as  I do have some other good ideas!   I do have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of the distribution version of this program with har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which I will send to you for a donation of  $15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r  in mind that there is no obligation as long as i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use.   Thanks!  In any case your comments on th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lephone, email, or mail would be pleasa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cerely, Ray H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READ THE FOLLOWING TERMS AND CONDITIONS BEFO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PROGRAMS CONTAINED IN THIS PACKAGE.  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 INDICATES  THAT  YOU  ACCEPT  THE  FOLLOWING  TER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RAY  HALLMAN provides these program softwares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 warranty of any kind.   The entire risk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ality and performance of these programs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If  the  programs prove defective,  you  (and  not 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LLMAN  or any distributor) assume the entir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ecessary servicing, correction,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You may: A) Use these program softwares on a mach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single location,  B) Copy these program softwa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up  or modification purposes in support of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m at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 You may NOT:  A) Use,  copy,  modify, or transf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softwares, or any copy, modification, or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rtion,  in  whole  or in part,  except  as 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vided for in this license,  B) Sub-license,  as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ransfer the license or these program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This   program  is the property of RAY  HALLMAN,  10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ure Gate Lane, Columbia, Maryland, 21044  (301-7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624)  (  COMPUSERVE --&gt; 71445,1060 )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ained  except as provided herein. 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use of versions released prior to May.,  1983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nted.   These  early  versions  may  be  distribu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software users only,  providing that both the 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 and the .DOC files are not separated or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no costs other than media are charged.  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 will be appreciated. No maintenance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 ATTEMPT  TO DO ANY OF THE ABOVE (SECTION 4)  WILL 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Y  HALLMAN's ENTIRE LIABILITY AND YOUR EXCLUSIVE REME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TERMINATE THIS AGREEMENT BY RETURNING THES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NO  EVENT  WILL RAY HALLMAN BE LIABLE FOR  ANY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ANY LOST PROFITS,  LOST SAVING,  OR ANY OTHE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SING  OUT  OF  THE  USE OR  INABILITY  TO  USE  THES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GENERAL DESCRIPTION AND FEATURES OF "DISKOT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gratulations on your acceptance of "DISKOTIM"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excellent  judgment  of exceptional  value.   For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wo valuable test and diagnostic tools for 5"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A  handy  Diskette Drive speed measurement  tool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es  very  precisely the Rotation Speed in a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uctive manner without writi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A very useful Drive Stepper Utility that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ercise  your drives without the expensive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Set usually requir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DISKOTIM"  will work with any Single Sided or Double 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 Drive connected to any IBM-PC Compatible Compute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under  PC-DOS  (MS-DOS).   The program  is  really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ory due to its verbose menu driven format. 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HAS NOT BEEN TESTED WITH THE PC-jr AND IS NOT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SINCE THERE IS NO DMA CIRCUIT IN THE PC-j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nstruction  booklet  explains  every  detai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usage and even goes so far as to provide some com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Drive  Speed Adjustment and Alignment although you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assume all risk and liability for such adjustment. 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can easily see if your drive is operating 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 and thereby eliminate this very important area of conc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drive time check can be done in only a few mom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C-DOS (MS-DOS) formatted diskette whenever there is a doub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copy protection scheme is employed so that you may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to your hard-disk for easy usage.   The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  the  speed  of  hard-disks  which  are  inherentl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  and  therefore  rarely  need  attention.   Some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Drives made by some manufacturers are however  not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regard as you may see using this program -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 to own one of the ba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Drive Stepping" Utility is more complicated in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hile you may easily exercise your drives with no  risk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 to  them,  the real value comes when used in 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 special  alignment  diskette  which  may  be  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 More about this in a lat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these  utilities  will  work well with  all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assignments A:,  B:,  C:,  and D:  from the  easy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.   No read/write tests are provided by "DISKOTIM"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verify  read/write using the  normal  "FORMAT"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PC-DOS/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O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will  not auto-boot as shipped.   To make  a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disk,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Boot  the  IBM-PC compatible machine with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If  you  have  a  2 disk  system,  place  the  DISKO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in drive B. 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Transfer   your  DISKOTIM.EXE  file  to  the  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B:DISKOTIM.EXE  A:   &amp; CARRIAGE RETU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 "DISKOTIM"  is started simply by booting the disk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p 3 above and then typing DISKO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It  is  strongly  suggested that you  store  awa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iginal  copy  now and not use the  original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to protect against accidental loss of DISKO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For  single drive systems,  the DOS SYSTEM Disket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idered  as drive A:,  and the DISKOTIM Disket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  B:.    Follow  the  prompts  displayed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ain  Menu  is displayed as a result of either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When  the  program  is  initially  invoked  by 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DISKOTIM"  from the Operator Console after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When  "H" is entered from the console after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ext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presents 3 group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Commands A, B, C, and D are the Time/Speed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Commands I, O, K, L, i, o, k, and l are the Ste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Commands H and Q provide Helps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KO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OMPUTER DISK TESTING UTILITY,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SKOTIM" HAS 14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DISPLAYS THE ROTATION SPEED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DISPLAYS THE ROTATION SPEED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DISPLAYS THE ROTATION SPEED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DISPLAYS THE ROTATION SPEED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STEPS DRIVE A: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STEPS DRIVE A: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      STEPS DRIVE B: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 STEPS DRIVE B: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STEPS DRIVE C: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STEPS DRIVE C: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      STEPS DRIVE D: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 STEPS DRIVE D: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     HELPS by re-printing the entr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      Quits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DISK DRIVE SPEE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rive  Rotation  Time (Inverse Speed) Test  Uti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when A, B, C, or D is Keyed from the Main Menu.  When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TIME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Formatted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point the program waits for the operator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 diskette is present in Drive A.   When any key is stru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Disk Drive Tim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KE ANY KEY TO E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OTATION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I S K - O -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      198       199       200       201       202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:....|....:....|....:....!....:....|....:....|....: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can  be seen above,  The Disk rotation is 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seconds by the little "exclamation point" symbol show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200  value.   When the rotation speed is  slow,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eedle pointer" moves to the right.   The ideal speed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  milliseconds  as shown.   For most drives,  it is OK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er  reading is within + or - 1 ms or in the range 199  to 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seconds.   On  the  following  2  pages,  the  entire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displays are presented for Commands A,  B,  C,  and  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the four Drive Spe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TIME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Formatted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KE ANY KEY TO E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OTATION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I S K - O -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      198       199       200       201       202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:....|....:....|....:....!....:....|....:....|....: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TIME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Formatted diskette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KE ANY KEY TO E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OTATION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I S K - O -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      198       199       200       201       202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:....|....:....|....:....!....:....|....:....|....: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TIME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Formatted diskett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KE ANY KEY TO E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OTATION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I S K - O -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      198       199       200       201       202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:....|....:....|....:....!....:....|....:....|....: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TIME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Formatted diskette 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KE ANY KEY TO E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ROTATION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I S K - O -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      198       199       200       201       202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:....|....:....|....:....!....:....|....:....|....: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DISK DRIVE HEAD POSITION AND TRA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rive  Execiser Function may be invoked from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by entering any of I,  O,  K,  L,  i, o, k, or l.  If "I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following display is seen on your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PER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 key to STEP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 key to STEP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 key to RESTORE Drive if required afte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 key to toggle other SIDE of disk, same tr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/D Keys to Set QUAD/DUAL Density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ANY OTHER KEY TO END TEST AND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perating on Side One at Track Number (HEX)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can been seen from the display,  you ar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ini"  Menu  that  is  a list of choices  that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different operations or actions for Drive "A:"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.   The "I" key "STEPS" the Drive Head Carriage in one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"O" key "STEPS" it out from the center hub.  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s  indicated in HEX at the display bottom.   Unde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,  disk  errors may occur which can cause  the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 to get "out of step" with where the computer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nks"  it is.   The "R" command will restore the Drive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 to correct this situation.   The "S" command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ide Select Bit" from side 1 to side 2 and if pushed agai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it  back again.   This is useful when comparing the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and  alignment between the 2 sides of  a  double 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his is explained in more detail below.  The displ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3 drives are presented on the next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PER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K key to STEP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L key to STEP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 key to RESTORE Drive if required afte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 key to toggle other SIDE of disk, same tr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/D Keys to Set QUAD/DUAL Density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ANY OTHER KEY TO END TEST AND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perating on Side One at Track Number (HEX)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PER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 key to STEP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 key to STEP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 key to RESTORE Drive if required afte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 key to toggle other SIDE of disk, same tr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/d Keys to Set QUAD/DUAL Density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ANY OTHER KEY TO END TEST AND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perating on Side One at Track Number (HEX):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PER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k key to STEP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l key to STEP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 key to RESTORE Drive if required afte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 key to toggle other SIDE of disk, same tr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/d Keys to Set QUAD/DUAL Density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ANY OTHER KEY TO END TEST AND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perating on Side One at Track Number (HEX): 00  disk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in the display for drive D:  we show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"disk error!" that may occur.   This indicate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head carriage position is not successfully being 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drive controller.   When using the Special Alignm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get this error message.  This is OK and should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ose  skilled  in  the  art  of  Floppy  Drive 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s  can  verify  through experience  that  the  dr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on the proper track.  This is known by the pattern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an oscilloscope during an alignment procedure -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 SELECTION OF "QUAD DENSITY" AND BACK TO "DUAL DENSITY"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ring  the "Stepper Function" the "Q" and "D" (also "q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")  keys  will  function to select the  QUAD  Density  or 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sity  drive parameters required for stepping the dri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track positions.  Use the "Q" and "q" keys to set the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sity   parameters.    You  may  return  to  the  DUAL 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by using the "D" and "d" keys.  The "Stepper Fun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up in the DUAL Density mode which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USE OF TEST DISKETTES WITH DISKO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use  any  test diskette with  "DISKOTIM"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EPPER"  Function.   You will however,  get the  "disk  error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for  most  test diskettes since the controll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 to verify that the correct track is operating. 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rn  to ignore this because the familiar test pattern  o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will be recognized.   The instruction sheet pac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 diskette  will tell you what the test patterns are o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.   Test  diskettes are expensive (in the $50 range)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from several sources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YSA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1 Patric Hen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a Clara, California  9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00) 538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DUAL  Density  Drives with 48 tracks/inch  specify  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4/2A  which  can  be used for single and  double  sided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QUAD  Density  Drives with 96 tracks/inch  specify  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2020-206-30  which  can  be used for single  and  double 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 "TIMER"  Function of "DISKOTIM" you  may  us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 that  is formatted under the PC-DOS (MS-DOS)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he diskette may be write protected if desir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IMER" test is NON Destructive in that it doesn't ever wri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to measure the floppy drive ro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QUITTING FROM THE DISKOTIM PROGRAM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exit any test function by striking any  ke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you to the main menu.   The "Q" command will the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the "SYSTEM" for normal operations.   It is advis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ld  start"  the  computer system after  using  the  "DISKOT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since certain parameters in the computer may b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convenience of the test program.   You can be  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 initial conditions only by a cold restart after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est program - this is just S. O.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this  program  should not be executed on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,  multi-tasking  machine such as the Columbia Data 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ersonal Computer when other users are on the System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ter the other User's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  messages   seen  occasionally  during  the  us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KOTIM" are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RAY HALLMAN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QUITTING SEQUENCE BY OPERATO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SEQUENCE ABORTED BY OPERATO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ERROR *****  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NOT IMPLEMENTE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bove messages need no discussion and occur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OTIM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SOME COMMENTARY ON THE DRIVE SP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rive  speed  adjustment is easy to  perform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Drives if you know what you are doing!  The main 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ause you the most trou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Getting the adjustment so far out of align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r doesn'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Adjusting the wrong adjus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ust be careful to make small adjustments only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you see some effect when you turn the po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 you don't see a change in the time display there i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 really wrong with your drive or you are on  the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ment!   This  adjustment  is usually found near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or  power  wires.   Refer to the Maintenance manual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SOME COMMENTARY ON THE DRIVE ALIGN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general,  you can't make Floppy Drive Alignments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a qualified repair shop or at least know allot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  drives.   The Maintenance Manual for your drive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s  all  the details for this procedure using a  special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uch as the ones mention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ddition  to  the test diskette,  you will need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al  trace oscilloscope with differential input capability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ektronix 4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kinds of checks that are usually made to Floppy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field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E. Lobes              trac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to Data            track 1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zimuth                  track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S.V.                   tra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Amplitude         track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ution               track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cks  shown  are  for the DUAL Density test  disket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only - tracks and other instructions are availa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example  only - tracks and other instructions are availa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