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NCYCHK is a graphic display of free space on disk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CHKDSK info.  It offers a choice of bar or pi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