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tCopy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st Multi Cop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M. Pass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ever had to make  more than one copy of a disket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ne time  then Fastcopy is just what  you need. FastCop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WM principal (Read Once and Write Many times).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disk and stores the complete disk in a file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 It then proceeds to Format &amp; Copy diskettes u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out ever having to reread the sourc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Copy will copy 360K, 720K,  1.2M, and 1.4M non cop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compatible  diskettes only. It  will not work 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t supports up to 1.4M drives the default drive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work file must have as much free disk space a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ource disk. Henceforth it  is suggested that it b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 The program will use whatever drive it is executed f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as it has at least as much free space a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copying  360K  diskettes  I  setup  a  370K  ram dis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DISK.SYS  from the  DOS diskette.  When the 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the  ram  disk  prompt  it  will  use  the ram disk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s.  This is the  fastest mode and 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any drive other than the input and outpu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FastCopy {drive} [/D /E 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drive} = drive letter to read from and write to.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 = allows continuous copying between drives A: an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rts by reading source from {dr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E  = enables type ahead for faster disk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 allowed with /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  = verify format/write operations - safest but s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{drive} is  the only paramet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/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r A:  and B:  drives are  of the  sam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you  can then use  the /D option  to turn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  switching of  drives feature.  While FastCop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the disk in drive A: you can be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in drive B: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have  chosen the  /D option  above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type ahead on the  keyboard to speed up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 process. When  you have  changed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d disk all  you need to do is  press any ke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e  ESC key and FastCopy  will immediate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ormating  and copying to that  disk when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V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s  have become  so dependable  today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not always required. When it is used Fast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Verify ever track as it formats and copy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m.  If an error  is found on  any sector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stop  and let you insert  a new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d the questionable disk.  FastCopy will no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these  errors as bad sectors, it only  makes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s of the source disks it read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Copy is not a public Domain  or Shareware program. It 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 Software. If  you use  FastCopy for  more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it  out then you MUST  PAY FOR IT. Cost  is $25 p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. If you wish to purchase a Site License then the cost is $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istribute FastCopy the way you received it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Copy.Doc and  the program FastCopy.Exe 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 use the program  then please register  it using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uggestions to improve FastCopy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st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ast Multi Cop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User or Company 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 : ________________________ City/State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de 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m purchasing ____ copy(s) @ $25 a copy.  Total amount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you paying for a $75 Site License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 Additional Inform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acquire FastCopy?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system are you using, and with what peripheral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do you like or dislike about FastCopy?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would you like to see implemented in the next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Copy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 a check or money order for $25 (U.S.) and send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nnis M. Pass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421 Pinetree 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geWater, Fl. 32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ks for supporting FastCop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titled to a free copy of the next major upgr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