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s an alternative to IBM'S "ADVANCED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k. Although you get more than a hard disk diagnos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diagnostics, you pay $295 for the package. All I ask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use of this diagnostic is that you do not chang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harge f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suggestions should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IM B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67 PIN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08) 725-0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nu driven and in most cases should be self-explana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IBM AT,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 are divided into two categories, destructive and non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These tests can be useful in installing a new disk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bad data areas or testing the general working condi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BM compatible hard disk bios the last cylinder is reserv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s on. This program uses that cylinder for diagnostic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.....WRITE/READ/VERIFY TEST     This test verify's that read and wr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writing one sector then read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paring it to the value i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SEEK TEST</w:t>
        <w:tab/>
        <w:tab/>
        <w:t xml:space="preserve">    This test first verify's every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n exercises the read/write h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erforming a crossing seek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.......HEAD SELECT</w:t>
        <w:tab/>
        <w:tab/>
        <w:t xml:space="preserve">    This test selects one hea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.......ECC TEST</w:t>
        <w:tab/>
        <w:tab/>
        <w:t xml:space="preserve">    Most controllers have some form of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ror correction that writes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C data with every data rec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a is read these four bytes of EC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d to determine the valid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nd make corrections for an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ts depending on the controller.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es a read long, modify's four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e's the record back with a wri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next read should return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.......RUN ALL TESTS</w:t>
        <w:tab/>
        <w:tab/>
        <w:t xml:space="preserve">    This runs tests 1 through 4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user to loop up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.......PREPARE FOR RELOCATION     Moves the read/write heads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one. The computer should be shut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ecuting this or the heads will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to the dat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.......DEFECT SCAN</w:t>
        <w:tab/>
        <w:tab/>
        <w:t xml:space="preserve">    Reads every sect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s and reports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SURFACE ANALYSIS</w:t>
        <w:tab/>
        <w:t xml:space="preserve">    This test writes the worst c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ttern (6DB6) on every sector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 back three times. If 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und they are reported and the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FORMAT DISK</w:t>
        <w:tab/>
        <w:tab/>
        <w:t xml:space="preserve">    This performs a physical format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k and should not be confus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mat. If you are formatting 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first time then you should specify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clear the defects, otherwis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an will be made to identify an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racks. After the format is done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at were flagged as bad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FLAG DEFECTS</w:t>
        <w:tab/>
        <w:tab/>
        <w:t xml:space="preserve">    Its a sad but true fact that mo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e from the factory with so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ects and some will be develo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. This routine is used to fla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ects to prevent any dat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....FORMAT TRACK</w:t>
        <w:tab/>
        <w:tab/>
        <w:t xml:space="preserve">    The same as the format driv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format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9.....TOGGLE PRINTER ON/OFF</w:t>
        <w:tab/>
        <w:t xml:space="preserve">    The printer can be used to lo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10....EXIT</w:t>
        <w:tab/>
        <w:tab/>
        <w:tab/>
        <w:t xml:space="preserve">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diagnostic is made up of many smaller programs tha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. Below is a brief description of each program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and INCLUDE statements in the programs assum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 directori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MGR   -</w:t>
        <w:tab/>
        <w:t>SCREEN MAM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D</w:t>
        <w:tab/>
        <w:t xml:space="preserve">     -</w:t>
        <w:tab/>
        <w:t>HARD DISK DIAGNOST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T      -</w:t>
        <w:tab/>
        <w:t>ASSEMB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     -</w:t>
        <w:tab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 MANA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MGR.ASM</w:t>
        <w:tab/>
        <w:t xml:space="preserve">    Does all the screen management and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WORK.ASM</w:t>
        <w:tab/>
        <w:t xml:space="preserve">    Equat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.DOC</w:t>
        <w:tab/>
        <w:tab/>
        <w:t xml:space="preserve">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INK.BAT</w:t>
        <w:tab/>
        <w:t xml:space="preserve">    HD link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INK.DAT</w:t>
        <w:tab/>
        <w:t xml:space="preserve">    HD link data file (input to h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BAT </w:t>
        <w:tab/>
        <w:t xml:space="preserve">    Assembler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.MAC</w:t>
        <w:tab/>
        <w:tab/>
        <w:t xml:space="preserve">    H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UB.ASM</w:t>
        <w:tab/>
        <w:t xml:space="preserve">    HD subroutines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ATA.ASM</w:t>
        <w:tab/>
        <w:t xml:space="preserve">    External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QU.ASM</w:t>
        <w:tab/>
        <w:t xml:space="preserve">    Comm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AIN.ASM</w:t>
        <w:tab/>
        <w:t xml:space="preserve">   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LL.ASM</w:t>
        <w:tab/>
        <w:t xml:space="preserve">    Run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CC.ASM</w:t>
        <w:tab/>
        <w:t xml:space="preserve">    Ec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MT.ASM</w:t>
        <w:tab/>
        <w:t xml:space="preserve">   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SEC.ASM</w:t>
        <w:tab/>
        <w:t xml:space="preserve">    Flag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S.ASM</w:t>
        <w:tab/>
        <w:t xml:space="preserve">    Head sele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SG.ASM</w:t>
        <w:tab/>
        <w:t xml:space="preserve">   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W.ASM</w:t>
        <w:tab/>
        <w:t xml:space="preserve">    Raed 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CAN.ASM</w:t>
        <w:tab/>
        <w:t xml:space="preserve">    S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EEK.ASM</w:t>
        <w:tab/>
        <w:t xml:space="preserve">    See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HIP.ASM</w:t>
        <w:tab/>
        <w:t xml:space="preserve">    Prtepare fo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URF.ASM</w:t>
        <w:tab/>
        <w:t xml:space="preserve">    Surfa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FMT.ASM</w:t>
        <w:tab/>
        <w:t xml:space="preserve">    Format a specifi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