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DISK     Release 3.00    by  M. T. Calla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7, 1988  --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  This program maps all allocated, and unallocated, ex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 disk (either floppy or hard).  The result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s ownership of each extent and its start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 on the disk.  The report is written 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PDSK3x d: [&lt;filespec&gt;] [/F nnnn] [/L nnnn] [/E nn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x   is D for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O for the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:  is the drive to be mapped;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ault for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filespec&gt;    is a file specif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utput report; default is MAPDSK_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 is the drive being mapped.  Wh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MUST be the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F nnnn  used to override the defaul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the number of files that may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ault is 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E nnnn  used to override the defaul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the number of disk extent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cessed.  Default is 81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L nnnn  used to override the defaul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the number of file/extent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t may be processed.  Default is 1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hough a number of other programs have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mapping a disk, few, if any, show detail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gle clust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release consists of two (2) programs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file.  MAPDSK3D.EXE is intend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PC-DOS environment, and MAPDSK3O.EXE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use in the OS/2 (protected mode)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is intended to be run on an IBM (or very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ne) PC. To date it has been tested on the IBM XT,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S/2 model 60.  It has been tested using both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x and 3.x operating systems, and the OS/2 1.0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OS version of this program uses INT 25 to do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or READS.  As a result it will not work in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tability box, however, since a protected mod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of the program is included, thi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programs are capable of mapping both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hard disks equally well, however, they are mos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apping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is time, neither program supports single disk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more than 32 Megs.  I will release a vers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e DOS 4.0's large disk partitions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these programs obtain all of their dis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boot record, they will not work on versions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OS/2 that use non-standard boo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5K + D + F + E + L +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    is Directory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 must be large enough to ho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rectories in longes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 each 512 directory entrie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6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 minimum directory siz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l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    is 29K per 1000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    is 12K per 1000 ex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    is 10K per 1000 file/extent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    the OS/2 version is about 2K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will need additional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I func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statistics for files and directories will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se returned by CHKDSK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MAPDISK does not consider the Volume i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since it only uses a directory entry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The number of directories reported by MAP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ually be one more than CHKDSK since MAP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orts the root directory as a directory,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gnor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MAPDISK reports all files (SYSTEM, HIDDEN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one category, CHKDSK differentiat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dden and non-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is supplied AS IS. The auth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ranty that the program will work as design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cular system.  The author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mages of any kind sustained though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on your system.  Your us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titues acceptance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is intended for the user's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make copies of the 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yourself and others, provided no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xception is made for PC USER'S GROUP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ge a small amount (not to exceed $6)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hough, the author does allow the user to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and documentation to pass on to other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ped, that if the user does find this program use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will be willing to send the author $1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to help will future development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 and suggestion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. T. Calla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565 Holly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hnert Park, Ca 949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 1 Oct 1987  -  Internal version - proof of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20 Dec 1987  -  First version released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30 Sep 1988  -  Corrected minor bug that caused program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Recoded a number of alogrithms in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ed-up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OS/2 protected mode vers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Added cmd line switches: /F, /E,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Detects more disk and FAT problems tha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