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C-Kwik   Disk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6, 1988 Mult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benefit of personal computers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productivity.  And yet, as we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tages of personal computers we begin to not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an increasing amount of time waiting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its task.  This is partly due to the natura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ency to always want more.  But, there is a mor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s well.  Usually, when we begin an activ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we begin small -- a small document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, a small database, or a few weeks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nevitably the data grows, resulting i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from the computer, especially when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ately, there is a way to increas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that use larger amounts of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 is called disk caching.  Put simply, a disk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lection of copies of recently used disk sect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a copy of recently used disk sectors in extr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a disk cache can reduce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ctually accesses the disk.  This, in tur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matically speed up the performanc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C-Kwik program increases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 hard disk access by setting up a disk cach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, copies of frequently accessed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are kept in memory.  Even though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tial decrease in transfers from your disk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increase in application performanc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are constantly being kept up to da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ceive a performance boost similar to a RAM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ity and the risk of loss of data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"virtual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C-Kwik program is designed to work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, XT, AT, and PCjr as well as lap-tops, PS/2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compatible 386 systems.  It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BM DOS Version 2.0 through 4.0.  You should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 in the performance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In particular, applications that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ata should run more quickly.  Likewise,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 between applications, you shoul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ime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the Shareware PC-Kwik program, simply type SHARE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 enter key.  A series of informatio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 You will be requested to press a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screen has been displayed.  (To avoid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after each screen, specify SHAREPCK /C.) 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stalled you will receive the DOS prompt ag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measurements after running your applica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SHAREPCK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hould dramatically improve the respons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 The performance gain will be larges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rograms that frequently access the disk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less time accessing the disk such as spreadsh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little or no benefit.  On the other hand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ccounting systems, and simila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performance increase of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way it keeps track of disk transfers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Shareware PC-Kwik in any one session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 you shoul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some useful facts about Shareware PC-Kw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All reads are cached, not just single-sector 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e cache can provide its performance gai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ow your applications happen to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ll writes are cached.  This means that a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to disk by one phase an applic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in memory so that later requests for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d directly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ll write requests are written through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.  This means that your disk are constant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date.  This eliminates any special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Diskette changes are automatically detect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change diskettes whenever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the diskette you have remove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urged from the cache.  There is on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:  if you have only one diskette drive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ISKCOPY command to copy a diskett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ing DOS without Shareware PC-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The program automatically allocates memory f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360K bytes for your applications.  A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, this means that you will need at least 5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Shareware PC-Kwik.  Applications which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K system will have enough room to run af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Kwik is loaded.  If you have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memory, see the information about the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C-Kwik under Upgra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with no warranties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with you.  Should this program b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probably obtained this copy of the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or for the cost of the diskette an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ncourage you to make copies of the program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it for friends and co-worker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ful and wish to support the concept of Share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you will become a registered user.  The cost i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nefits are real.  Registered users of the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receive a copy of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receiv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become entitled to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support the concept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registering the Shareware versio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ne of two commercial versions of PC-Kwik.  Bot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allow you to specify the cache size and otherwis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duct to your hardware and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allow you to install the softwar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allow you to un-install the software and re-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it uses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provide a greater performance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do not display promotional scree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PC-Kwik allows you to set up the cach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(the first 640K), Lotus/Intel/Microsoft (or AST)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or AT-compatible extended memory.  Super PC-Kwik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eature called advanced support of write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applications which write as well as read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the performance boost provided by other cac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table showing the differences between Standard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PC-Kw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   Memory Supported         Advanced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K   Expanded  Extended   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     Yes      Yes       Yes        No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         Yes      Yes       Yes        Yes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se two product, Multisoft is now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roduct called PC-Kwik Power Pak.  This produc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PC-Kwik and four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PC-Kwik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PC-Kwik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PC-Kwik Scree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PC-Kwik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programs share memory with the Disk Accel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the programs simple to set up because you need on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buffer space to be used by all of them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memory allocation among themselves, putt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st us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come a registered user of the Shareware version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, or to order on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PC-Kwik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00 S.W. Koll Pkwy, Sui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verton, OR  9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44-5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Nov. 16, 1988, price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C-Kwik registration fee............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PC-Kwik (including registration).....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PC-Kwik (including registration)........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Kwik Power Pak (including registration)...$1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satisfied with any of the above prod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turn it within 30-days and receive a full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c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some information for personal computer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soft Corporation hereby grants you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opies of this program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 make the program available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 charge only for media, duplicatio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, and you identify your char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You make the documentation files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on the same diskette or in the sam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You make no changes to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about our distribution polic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00 S.W. Koll Pkwy, Sui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verton, OR  9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44-5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