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- Bingo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go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3.00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ter program, then please let me kn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