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-EDIT  v.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- - - - - - - - - - - - - - 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This is a simple editor released in the public domai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It produces ASCII files.   ( control characters allowed 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Only files which are 80 characters wide are currently support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 (* written in Turbo Pascal with assembly language subroutines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fast screen updates *)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- - - - - - - - - - - - - - - - - - - - -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the following files on this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E.COM         ( the executable version of EASY-EDIT 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EE.DOC         ( this documentation file             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 or compatible, 320 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S/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ormat a new diskette with the format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se three files on it. There will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ette to hold your documents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EDIT to load and/or save from/to another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drive or directory following "EE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 ( examples:  EE B: ,  EE B:\MYSUB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When editing a file, you can press F1 to display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-EDIT implements the following command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 arrow         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arrow         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   ( toggle between insert and overwrite m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  ( delete the character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  ( delete character before cursor and move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 the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T     ( move cursor to top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B     ( move cursor to bottom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W     ( scroll up one line towards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    ( scroll down one line towards the end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       ( move through file one screen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Dn       ( move through file one screen d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Up    ( move cursor to the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Dn    ( move cursor to the end of the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me         ( move cursor to the beginning of the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          ( move cursor to the end of the lin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b          ( move cursor 8 columns to the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ift-tab    ( move cursor 8 columns to the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       ( delete the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N       ( insert a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       ( instruct EASY-EDIT to trea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literal : use this to enter ASCII 1-3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turn       ( go back to the beginning of the following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5           ( hide / unhide 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9           ( toggle clock display on/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parallel printers are supported.  ( [PRN]/lpt1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: An attempt to use the "Print work"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inter attached to a port other than lpt1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mputer to lock u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using a printer which is not IBM ProPrinte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ble, you should create a file called "PRINTER.DEF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CII codes to switch the Near Letter Quality mode (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d off.  This file will contain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name of your print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.  The SECOND line should contains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your printer to NLQ mode.  On the THIRD lin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to switch back to normal (draft) mode.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 blank space betwee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is an example of a printer defini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beginning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EASY-EDIT does not find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s "EE.COM", only the IBM ProPrin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ailable at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choose the print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for the top and bottom margi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length. For normal 8 1/2 x 11 paper,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bottom margins, and 66 for the page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default. If they suit your needs,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RETUR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aware of the fact that EASY-EDIT supports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 characters maximum. Therefore,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lines longer than 80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ximum number of lines of the fil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end me commen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La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-C Mul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Paso, TX 79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[71460,340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4/89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